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02.11.2016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   № 77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30.12.2015 года № 147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6 год» </w:t>
      </w:r>
    </w:p>
    <w:p>
      <w:pPr>
        <w:pStyle w:val="Normal"/>
        <w:jc w:val="center"/>
        <w:rPr/>
      </w:pPr>
      <w:r>
        <w:rPr>
          <w:b/>
          <w:sz w:val="28"/>
        </w:rPr>
        <w:t xml:space="preserve">(с изменениями от 11.01.2016 № 1-р, от 11.04.2016 № 21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30.05.16 № 37-р, от 23.06.16 № 40-р, от 15.07.2016 № 47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1.10.2016 №67-р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1. 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30.12.2015 года № 147-р</w:t>
      </w:r>
      <w:r>
        <w:rPr>
          <w:sz w:val="28"/>
        </w:rPr>
        <w:t xml:space="preserve"> 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6 год» (с изменениями от 11.01.16            № 1-р,  от 11.02.2016 № 21-р, от 30.05.16 № 37-р, от 23.06.16 №40-р,</w:t>
      </w:r>
      <w:r>
        <w:rPr/>
        <w:t xml:space="preserve"> </w:t>
      </w:r>
      <w:r>
        <w:rPr>
          <w:sz w:val="28"/>
        </w:rPr>
        <w:t xml:space="preserve">от 15.07.2016 № 47-р, от 11.10.2016 №67-р), 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02.11.2016 № 77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2.2015 года № 147</w:t>
      </w:r>
      <w:r>
        <w:rPr>
          <w:b/>
          <w:sz w:val="28"/>
        </w:rPr>
        <w:t xml:space="preserve"> «</w:t>
      </w:r>
      <w:r>
        <w:rPr>
          <w:sz w:val="28"/>
        </w:rPr>
        <w:t xml:space="preserve">Об утверждении плана-граф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ения закупок товаров,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на 2016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от 11.01.16 № 1-р, от 11.04.2016 № 21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30.05.16 № 37-р, 23.06.16 № 40-р, от 15.07.2016 № 47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1.10.2016 №67-р)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5-11-13T10:27:00Z</cp:lastPrinted>
  <dcterms:modified xsi:type="dcterms:W3CDTF">2016-11-02T12:04:00Z</dcterms:modified>
  <cp:revision>151</cp:revision>
  <dc:subject/>
  <dc:title> </dc:title>
</cp:coreProperties>
</file>