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8.11.2016    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   № 8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12.2015 года № 147 «Об утверждении плана-граф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уществления закупок товаров, работ, услуг для обеспечения муниципальных нужд администрации Жура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Кореновского района на 2016 год» </w:t>
      </w:r>
    </w:p>
    <w:p>
      <w:pPr>
        <w:pStyle w:val="Normal"/>
        <w:jc w:val="center"/>
        <w:rPr/>
      </w:pPr>
      <w:r>
        <w:rPr>
          <w:b/>
          <w:sz w:val="28"/>
        </w:rPr>
        <w:t xml:space="preserve">(с изменениями от 11.01.2016 № 1-р, от 11.04.2016 № 21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30.05.16 № 37-р, от 23.06.16 № 40-р, от 15.07.2016 № 47-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11.10.2016 №67-р, от 02.11.2016 №77-р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одательством                      </w:t>
      </w:r>
      <w:r>
        <w:rPr>
          <w:sz w:val="28"/>
        </w:rPr>
        <w:t>от 05 апреля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риказом Министерства экономического развития Российской Федерации, Федерального казначейства №544/18н от 20 сентября 2013 года «Об особенностях размещения на официальном  сайте Российской Федерации в информационно-телекоммуникационной сети «Интернет», руководствуясь Уставом Журавского сельского поселения Корен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1. Внести изменения в распоряжение администрации </w:t>
      </w:r>
      <w:r>
        <w:rPr>
          <w:sz w:val="28"/>
          <w:szCs w:val="28"/>
        </w:rPr>
        <w:t>Журавского  сельского поселения Кореновского района от 30.12.2015 года № 147-р</w:t>
      </w:r>
      <w:r>
        <w:rPr>
          <w:sz w:val="28"/>
        </w:rPr>
        <w:t xml:space="preserve">                        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16 год» (с изменениями от 11.01.16            № 1-р,  от 11.02.2016 № 21-р, от 30.05.16 № 37-р, от 23.06.16 №40-р,</w:t>
      </w:r>
      <w:r>
        <w:rPr/>
        <w:t xml:space="preserve"> </w:t>
      </w:r>
      <w:r>
        <w:rPr>
          <w:sz w:val="28"/>
        </w:rPr>
        <w:t>от 15.07.2016 № 47-р, от 11.10.2016 №67-р,</w:t>
      </w:r>
      <w:r>
        <w:rPr>
          <w:b/>
          <w:sz w:val="28"/>
        </w:rPr>
        <w:t xml:space="preserve"> </w:t>
      </w:r>
      <w:r>
        <w:rPr>
          <w:sz w:val="28"/>
        </w:rPr>
        <w:t xml:space="preserve">02.11.2016 №77-р),  </w:t>
      </w:r>
      <w:r>
        <w:rPr>
          <w:kern w:val="2"/>
          <w:sz w:val="28"/>
          <w:szCs w:val="28"/>
          <w:lang w:eastAsia="zxx"/>
        </w:rPr>
        <w:t>изложив приложение в следующей редакции</w:t>
      </w:r>
      <w:r>
        <w:rPr>
          <w:sz w:val="28"/>
        </w:rPr>
        <w:t xml:space="preserve">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ой) обнародовать настоящее распоряжение в установленных местах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                                                И.В. Солодов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аспоряж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8.11.2016 № 8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30.12.2015 года № 147</w:t>
      </w:r>
      <w:r>
        <w:rPr>
          <w:b/>
          <w:sz w:val="28"/>
        </w:rPr>
        <w:t xml:space="preserve"> «</w:t>
      </w:r>
      <w:r>
        <w:rPr>
          <w:sz w:val="28"/>
        </w:rPr>
        <w:t xml:space="preserve">Об утверждении плана-графи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ения закупок товаров, работ, услуг для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нужд администрации Журавского 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еления Кореновского района  на 2016 год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 изменениями от 11.01.16 № 1-р, от 11.04.2016 № 21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30.05.16 № 37-р, 23.06.16 № 40-р, от 15.07.2016 № 47-р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.10.2016 №67-р,</w:t>
      </w:r>
      <w:r>
        <w:rPr>
          <w:b/>
          <w:sz w:val="28"/>
        </w:rPr>
        <w:t xml:space="preserve"> </w:t>
      </w:r>
      <w:r>
        <w:rPr>
          <w:sz w:val="28"/>
        </w:rPr>
        <w:t>от 02.11.2016 №77-р)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Т.П. Манько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В.С. Рубл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15-11-13T10:27:00Z</cp:lastPrinted>
  <dcterms:modified xsi:type="dcterms:W3CDTF">2016-11-28T11:10:00Z</dcterms:modified>
  <cp:revision>155</cp:revision>
  <dc:subject/>
  <dc:title> </dc:title>
</cp:coreProperties>
</file>