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1.11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1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аспоряжение администрации Журавского сельского поселения Кореновского района от 16.12.2016 № 98-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б утверждении плана-графика осуществления закупок товар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7 год»</w:t>
      </w:r>
    </w:p>
    <w:p>
      <w:pPr>
        <w:pStyle w:val="Normal"/>
        <w:jc w:val="center"/>
        <w:rPr/>
      </w:pPr>
      <w:r>
        <w:rPr>
          <w:b/>
          <w:sz w:val="28"/>
        </w:rPr>
        <w:t>(с изменениями от 22.03.2017 № 27-р, 11.05.2017 № 47-р, 29.05.2017 № 60-р, 28.06.2017 № 77-р, 13.09.2017 № 9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182/7н от 31 марта 2015 года «Об особенностях размещения в единой информационной системе или до ввода в эксплуатацию указанной системы на официальном  сайте Российской Федерации в информационно-телекоммуникационной сети «Интернет»» для размещения информации о размещении заказов на поставки товаров, выполнение работ, оказание услуг планов-графиков размещения заказов на 2015-2016 годы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с изменениями от 22.03.2017                      № 27-р, 11.05.2017 № 47-р, 29.05.2017 № 60-р, 28.06.2017 № 77-р, 13.09.2017   № 95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01.11.2017 № 112-р «О</w:t>
      </w:r>
      <w:r>
        <w:rPr>
          <w:sz w:val="28"/>
        </w:rPr>
        <w:t xml:space="preserve"> внесении изменений в распоряжение администрации Журавского сельского поселения Кореновс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7 год» (с изменениями от 22.03.2017 № 27-р, 11.05.2017 № 47-р, 29.05.2017 № 60-р, 28.06.2017 № 77-р, 13.09.2017 № 95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Рублевская</dc:creator>
  <dc:description/>
  <cp:keywords/>
  <dc:language>en-US</dc:language>
  <cp:lastModifiedBy>Татьяна</cp:lastModifiedBy>
  <cp:lastPrinted>2017-05-12T09:50:00Z</cp:lastPrinted>
  <dcterms:modified xsi:type="dcterms:W3CDTF">2017-11-01T06:29:00Z</dcterms:modified>
  <cp:revision>15</cp:revision>
  <dc:subject/>
  <dc:title> </dc:title>
</cp:coreProperties>
</file>