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8.12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Утвердить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8.12.2017 № 128-р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Об утверждении плана-графика осуществления закупок товар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от, услуг для обеспечения муниципальных нужд администрации Журавского  сельского поселения Кореновского района  на 2018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7-12-21T10:54:00Z</cp:lastPrinted>
  <dcterms:modified xsi:type="dcterms:W3CDTF">2017-12-21T07:57:00Z</dcterms:modified>
  <cp:revision>165</cp:revision>
  <dc:subject/>
  <dc:title> </dc:title>
</cp:coreProperties>
</file>