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ЛОЖЕНИЕ</w:t>
      </w:r>
    </w:p>
    <w:p>
      <w:pPr>
        <w:pStyle w:val="Normal"/>
        <w:ind w:firstLine="510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10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ind w:firstLine="510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оряжением администрации</w:t>
      </w:r>
    </w:p>
    <w:p>
      <w:pPr>
        <w:pStyle w:val="Normal"/>
        <w:ind w:firstLine="510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уравского сельского поселения</w:t>
      </w:r>
    </w:p>
    <w:p>
      <w:pPr>
        <w:pStyle w:val="Normal"/>
        <w:ind w:firstLine="510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реновского района</w:t>
      </w:r>
    </w:p>
    <w:p>
      <w:pPr>
        <w:pStyle w:val="Normal"/>
        <w:ind w:firstLine="5103"/>
        <w:jc w:val="center"/>
        <w:rPr>
          <w:color w:val="000000"/>
        </w:rPr>
      </w:pPr>
      <w:r>
        <w:rPr>
          <w:color w:val="000000"/>
          <w:sz w:val="28"/>
          <w:szCs w:val="28"/>
          <w:lang w:val="ru-RU"/>
        </w:rPr>
        <w:t>от 01.02.2017 № 13-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sz w:val="28"/>
        </w:rPr>
        <w:t xml:space="preserve">План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ероприятий по проведению Года экологии в 2017 году 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в </w:t>
      </w:r>
      <w:r>
        <w:rPr>
          <w:color w:val="000000"/>
          <w:sz w:val="28"/>
          <w:lang w:val="ru-RU"/>
        </w:rPr>
        <w:t>Журавском сельском поселении Кореновского района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4367"/>
        <w:gridCol w:w="2409"/>
        <w:gridCol w:w="2411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Сроки проведения мероприят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 исполнители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ыявление и ликвидация несанкционированных свалок ТКО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нварь-декабрь 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017 года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Журавского сельского поселения Кореновского района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УП ЖКХ «Жилищно-коммунальное хозяйство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4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ведение плановых осмотров на предмет выявления и пресечения нарушений правил благоустройства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нварь-декабрь 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017 года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тивная комиссия администрации Журавского сельского поселения Кореновского района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4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Участие в проведении акций «Всероссийский день посадки леса» и «Живи, лес!»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нварь-декабрь 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017 года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4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Участие во Всероссийской эколого-просветительской акции «Аллея России»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январь-декабрь 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017 года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Журавского сельского поселения Кореновского района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го образования Кореновский район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/>
              <w:t>5</w:t>
            </w:r>
          </w:p>
        </w:tc>
        <w:tc>
          <w:tcPr>
            <w:tcW w:w="4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ведение Всекубанского двухмесячника  и субботника по благоустройству и наведению санитарного поряд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арт-апрель 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017 года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Журавского сельского поселения Кореновского района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УП ЖКХ «Жилищно-коммунальное хозяйство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/>
              <w:t>6</w:t>
            </w:r>
          </w:p>
        </w:tc>
        <w:tc>
          <w:tcPr>
            <w:tcW w:w="43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боты по благоустройству и озеленению территорий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прель-ноябрь 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017 год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Журавского сельского поселения Кореновского района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УП ЖКХ «Жилищно-коммунальное хозяйство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/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ведение акции «Всероссийский экологический субботник «Зеленая Росс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густ-сентябрь 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017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Журавского сельского поселения Кореновского района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УП ЖКХ «Жилищно-коммунальное хозяйство</w:t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Глава Журавского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 xml:space="preserve">Кореновского района                                                                      И.В. Солодовник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5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13:00Z</dcterms:created>
  <dc:creator/>
  <dc:description/>
  <cp:keywords/>
  <dc:language>en-US</dc:language>
  <cp:lastModifiedBy>Татьяна</cp:lastModifiedBy>
  <cp:lastPrinted>2017-01-13T10:51:00Z</cp:lastPrinted>
  <dcterms:modified xsi:type="dcterms:W3CDTF">2017-02-02T13:02:00Z</dcterms:modified>
  <cp:revision>5</cp:revision>
  <dc:subject/>
  <dc:title>________________№_______</dc:title>
</cp:coreProperties>
</file>