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2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6.12.2016 № 9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7 год» (с изменения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2.03.2017 № 27-р, от 11.05.2017 № 47-р, от 29.05.2017 № 60-р, </w:t>
      </w:r>
    </w:p>
    <w:p>
      <w:pPr>
        <w:pStyle w:val="Normal"/>
        <w:jc w:val="center"/>
        <w:rPr/>
      </w:pPr>
      <w:r>
        <w:rPr>
          <w:b/>
          <w:sz w:val="28"/>
        </w:rPr>
        <w:t>от 28.06.2017 № 77-р, от 13.09.2017 № 95-р, от 01.11.2017 № 11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  <w:shd w:fill="FFFFFF" w:val="clear"/>
        </w:rPr>
        <w:t>Постановлением Правительства РФ от 5 июня 2015 г. N 554 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с изменениями и дополнениями)</w:t>
      </w:r>
      <w:r>
        <w:rPr>
          <w:sz w:val="28"/>
          <w:szCs w:val="28"/>
        </w:rPr>
        <w:t>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с изменениями от 22.03.2017                      № 27-р, от 11.05.2017 № 47-р, от 29.05.2017 № 60-р, от 28.06.2017 № 77-р,                    от 13.09.2017 № 95-р, от 01.11.2017 № 112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12.2017 № 132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на 2017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2.03.2017 № 27-р, от 11.05.2017 № 47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9.05.2017 № 60-р, от 28.06.2017 № 77-р, от 13.09.2017 № 95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11.2017 № 112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Рублевская</dc:creator>
  <dc:description/>
  <cp:keywords/>
  <dc:language>en-US</dc:language>
  <cp:lastModifiedBy>Татьяна</cp:lastModifiedBy>
  <cp:lastPrinted>2018-01-11T08:55:00Z</cp:lastPrinted>
  <dcterms:modified xsi:type="dcterms:W3CDTF">2018-01-11T05:55:00Z</dcterms:modified>
  <cp:revision>16</cp:revision>
  <dc:subject/>
  <dc:title> </dc:title>
</cp:coreProperties>
</file>