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8.06.2017                                      </w:t>
        <w:tab/>
        <w:t xml:space="preserve">                           </w:t>
        <w:tab/>
        <w:tab/>
        <w:t xml:space="preserve">       </w:t>
        <w:tab/>
        <w:t xml:space="preserve">               № 76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5.12.2016 № 95-р  «Об утверждении плана закупок товаров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бот, услуг для обеспечения муниципальных нужд администрации Журавского сельского  поселения  Кореновского района на 2017 год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с изменениями от 21.03.2017 № 26-р, 11.05.2017 № 46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9.05.2017 № 59-р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.04.2013                  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 к форме планов закупок товаров, работ, услуг, 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нести в распоряжение администрации </w:t>
      </w:r>
      <w:r>
        <w:rPr>
          <w:sz w:val="28"/>
          <w:szCs w:val="28"/>
        </w:rPr>
        <w:t>Журавского сельского поселения Кореновского района от 15.12.2016 № 95-р «Об у</w:t>
      </w:r>
      <w:r>
        <w:rPr>
          <w:sz w:val="28"/>
        </w:rPr>
        <w:t xml:space="preserve">тверждении плана закупок товаров, работ, услуг для обеспечения муниципальных нужд администрации Журавского сельского поселения Кореновского района на           2017 год» (с изменениями от 21.03.2017 № 26-р, 11.05.2017 № 46-р, 29.05.2017 № 59-р) следующие изменения: </w:t>
      </w:r>
      <w:r>
        <w:rPr>
          <w:kern w:val="2"/>
          <w:sz w:val="28"/>
          <w:szCs w:val="28"/>
          <w:lang w:eastAsia="zxx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1. приложение № 1 изложить в новой редакции (приложение №1);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2. приложение № 2 изложить в новой редакции (приложение №2).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Т.И. Шапош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28.06.2017 № 76-р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О</w:t>
      </w:r>
      <w:r>
        <w:rPr>
          <w:sz w:val="28"/>
        </w:rPr>
        <w:t xml:space="preserve">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от 15.12.2016 № 95-р </w:t>
      </w:r>
      <w:r>
        <w:rPr>
          <w:sz w:val="28"/>
        </w:rPr>
        <w:t xml:space="preserve">«Об утверждении плана-закупо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оваров, работ, услуг для обеспечения муниципальных нуж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и Жура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реновского района на 2017 год» (с изменениям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1.03.2017 №26-р, 11.05.2017 № 46-р, 29.05.2017 № 59-р)</w:t>
      </w:r>
    </w:p>
    <w:p>
      <w:pPr>
        <w:pStyle w:val="TextBody"/>
        <w:spacing w:before="0" w:after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В.С. Рубл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7-06-30T21:28:00Z</cp:lastPrinted>
  <dcterms:modified xsi:type="dcterms:W3CDTF">2017-06-30T18:28:00Z</dcterms:modified>
  <cp:revision>156</cp:revision>
  <dc:subject/>
  <dc:title> </dc:title>
</cp:coreProperties>
</file>