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2.10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10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0.01.2018 № 2-р, от 22.02.2018 № 12-р, от 22.03.2018        № 22-р, от 19.04.2018 № 39-р, от 28.05.2018 № 51-р, от 10.07.2018 № 78-р,       от 24.07.2018 № 81-р, от 14.08.2018 № 87-р, от 23.08.2018 № 89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от 22.02.2018 № 12-р, от 22.03.2018 № 22-р, от 19.04.2018 № 39-р, от 28.05.2018                    № 51-р, от 10.07.2018 № 78-р, от 24.07.2018 № 81-р, от 14.08.2018 № 87-р, от 23.08.2018 № 89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02.10.2018 № 105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от 22.02.2018 № 12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3.2018 № 22-р, от 19.04.2018 № 39-р, от 28.05.2018 № 51-р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10.07.2018 № 78-р, 24.07.2018 № 81-р, от 14.08.2018 № 87-р,                                  от 23.08.2018 № 89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8-15T08:50:00Z</cp:lastPrinted>
  <dcterms:modified xsi:type="dcterms:W3CDTF">2018-10-03T12:48:00Z</dcterms:modified>
  <cp:revision>162</cp:revision>
  <dc:subject/>
  <dc:title> </dc:title>
</cp:coreProperties>
</file>