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2.02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селения Кореновского района на 2018 год»                                                                         (с изменениями от 10.01.2018 № 3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       № 3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2.02.2018 № 1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12.2017 № 128-р «Об утверждении плана-графика осущест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упок товаров,  работ, услуг для обеспечения муниципальных нужд администрации Журавского 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2018 год» (с изменениями от 10.01.2018 № 3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12-21T10:54:00Z</cp:lastPrinted>
  <dcterms:modified xsi:type="dcterms:W3CDTF">2018-02-28T11:55:00Z</dcterms:modified>
  <cp:revision>172</cp:revision>
  <dc:subject/>
  <dc:title> </dc:title>
</cp:coreProperties>
</file>