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 xml:space="preserve">к  распоряжению администрации 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 xml:space="preserve">Жура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10.01.2018 № 2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 xml:space="preserve">распоряжением администрации 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 xml:space="preserve">Жура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18.12.2017 № 127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0" w:type="dxa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7"/>
        <w:gridCol w:w="2072"/>
        <w:gridCol w:w="234"/>
        <w:gridCol w:w="486"/>
        <w:gridCol w:w="1726"/>
        <w:gridCol w:w="52"/>
        <w:gridCol w:w="827"/>
        <w:gridCol w:w="279"/>
        <w:gridCol w:w="192"/>
        <w:gridCol w:w="1594"/>
        <w:gridCol w:w="337"/>
        <w:gridCol w:w="279"/>
        <w:gridCol w:w="3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муниципальной службы в Журавском сельском поселении Кореновского района" на 2016-2018 год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ые расходы: Ведомственная целевая программа</w:t>
              <w:br/>
              <w:t>"Развитие муниципальной службы в Журавском сельском поселении Кореновского района" на 2016-2018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овник Ирина Васильевна, глава Журавского сельского поселения Кореновского район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я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1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ько Татьяна Петр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DejaVu San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Татьяна</cp:lastModifiedBy>
  <cp:lastPrinted>2018-01-12T14:10:00Z</cp:lastPrinted>
  <dcterms:modified xsi:type="dcterms:W3CDTF">2018-01-12T11:10:00Z</dcterms:modified>
  <cp:revision>8</cp:revision>
  <dc:subject/>
  <dc:title/>
</cp:coreProperties>
</file>