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10.01.2018                                      </w:t>
        <w:tab/>
        <w:t xml:space="preserve">                           </w:t>
        <w:tab/>
        <w:tab/>
        <w:t xml:space="preserve">       </w:t>
        <w:tab/>
        <w:t xml:space="preserve">                  №   2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8.12.2017 № 127-р «Об утверждении плана закуп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оваров, работ, услуг для обеспечения муниципальн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Кореновского района  на 2018 год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18.12.2017 № 127-р «Об утверждении плана закупок товаров, работ, услуг для обеспечения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нужд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 </w:t>
      </w:r>
      <w:r>
        <w:rPr>
          <w:sz w:val="28"/>
        </w:rPr>
        <w:t xml:space="preserve">на 2018 год» (прилагается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10.01.2018 № 2-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8.12.2017 № 127-р «Об утверждении плана-закупок товаров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бот, услуг для обеспечения муниципальных нужд администрации Журавского сельского поселения Кореновского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18 год»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8-01-12T14:08:00Z</cp:lastPrinted>
  <dcterms:modified xsi:type="dcterms:W3CDTF">2018-01-12T11:08:00Z</dcterms:modified>
  <cp:revision>142</cp:revision>
  <dc:subject/>
  <dc:title> </dc:title>
</cp:coreProperties>
</file>