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</w:rPr>
        <w:t xml:space="preserve">от 22.03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2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18.12.2017 № 127-р «Об утверждении плана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ужд администрации Жура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10.01.2018 № 2-р, 22.02.2018 № 1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22.02.2018 № 12-р), изложив приложения № 1-2 в следующей редакции</w:t>
      </w:r>
      <w:r>
        <w:rPr>
          <w:sz w:val="28"/>
        </w:rPr>
        <w:t xml:space="preserve"> (прилагаю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 Т.П.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22.03.2018 № 22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жд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22.02.2018 № 12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3-23T10:42:00Z</cp:lastPrinted>
  <dcterms:modified xsi:type="dcterms:W3CDTF">2018-03-23T07:46:00Z</dcterms:modified>
  <cp:revision>151</cp:revision>
  <dc:subject/>
  <dc:title> </dc:title>
</cp:coreProperties>
</file>