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2.03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2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еспечения муниципальных нужд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2018 год» (с изменениями от 10.01.2018 № 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.02.2018 № 13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№ 3-р, 22.02.2018 № 13-р), изложив приложения № 1-2 в следующей редакции (прилагаю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2.03.2018 № 2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8 год» (с изме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0.01.2018 № 3-р, 22.02.2018 № 13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3-23T10:38:00Z</cp:lastPrinted>
  <dcterms:modified xsi:type="dcterms:W3CDTF">2018-03-23T07:38:00Z</dcterms:modified>
  <cp:revision>174</cp:revision>
  <dc:subject/>
  <dc:title> </dc:title>
</cp:coreProperties>
</file>