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9.04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3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          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0.01.2018 № 2-р, 22.02.2018 № 12-р, 22.03.2018 № 2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22.02.2018 № 12-р, 22.03.2018 № 22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9.04.2018 № 39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22.02.2018 № 12-р, 22.03.2018 № 22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6-12-19T09:11:00Z</cp:lastPrinted>
  <dcterms:modified xsi:type="dcterms:W3CDTF">2018-04-20T08:21:00Z</dcterms:modified>
  <cp:revision>147</cp:revision>
  <dc:subject/>
  <dc:title> </dc:title>
</cp:coreProperties>
</file>