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51815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19.04.2018  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 40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 внесении изменений в распоряжение администрации Журавского сельского поселения Кореновского района от 18.12.2017 № 128-р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б утверждении плана-графика осуществления закупок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оваров, работ, услуг для обеспечения муниципальных нужд администрации Журав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реновского района на 2018 год»                                                                         (с изменениями от 10.01.2018 № 3-р, 22.02.2018 № 13-р, 22.03.2018 № 23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05.06.2015 N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 графика закупок товаров, работ, услуг» (с изменениями и дополнениями), руководствуясь Уставом Журавского сельского поселения Кореновского района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1. Внести изменения в  распоряжение администрации </w:t>
      </w:r>
      <w:r>
        <w:rPr>
          <w:sz w:val="28"/>
          <w:szCs w:val="28"/>
        </w:rPr>
        <w:t xml:space="preserve">Журавского сельского поселения Кореновского района от 18.12.2017 № 128-р </w:t>
      </w:r>
      <w:r>
        <w:rPr>
          <w:sz w:val="28"/>
        </w:rPr>
        <w:t>«Об</w:t>
      </w:r>
      <w:r>
        <w:rPr>
          <w:b/>
          <w:sz w:val="28"/>
        </w:rPr>
        <w:t xml:space="preserve"> </w:t>
      </w:r>
      <w:r>
        <w:rPr>
          <w:sz w:val="28"/>
        </w:rPr>
        <w:t>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18 год» (с изменениями от 10.01.2018 № 3-р, 22.02.2018 № 13-р, 22.03.2018 № 23-р), изложив приложение в следующей редакции (прилагает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Журавского сельского поселения Кореновского района (Рублевской)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 (Манько Т.П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И.В. Солодовн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19.04.2018 № 40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О внесении изменений в распоряжение администрации Журавского сельского поселения Кореновского района от 18.12.2017 № 128-р «Об утверждении плана-графика осуществления закупок товаров,  работ, услуг для обеспечения муниципальных нужд администрации Журавского  сельского поселения Кореновского района  на 2018 год» (с изменениями от 10.01.2018 № 3-р, 22.02.2018 № 13-р, 22.03.2018 № 23-р) 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Т.П. Манько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ASUS</cp:lastModifiedBy>
  <cp:lastPrinted>2017-12-21T10:54:00Z</cp:lastPrinted>
  <dcterms:modified xsi:type="dcterms:W3CDTF">2018-04-20T08:22:00Z</dcterms:modified>
  <cp:revision>177</cp:revision>
  <dc:subject/>
  <dc:title> </dc:title>
</cp:coreProperties>
</file>