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8.05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  5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 внесении изменений в распоряжение администрации               Журавского сельского поселения Кореновского района                                 от 18.12.2017 № 127-р  «Об утверждении плана закупок товаров,            работ, услуг для обеспечения муниципальных нужд администрации Журавского сельского поселения Кореновского района 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0.01.2018 № 2-р, 22.02.2018 № 12-р, 22.03.2018 № 22-р, 19.04.2018 № 39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, 22.02.2018 № 12-р, 22.03.2018 № 22-р, 19.04.2018 № 39-р), 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 Т.П.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8.05.2018 № 51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нужд               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, 22.02.2018 № 12-р, 22.03.2018 № 22-р, 19.04.2018 № 39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6-12-19T09:11:00Z</cp:lastPrinted>
  <dcterms:modified xsi:type="dcterms:W3CDTF">2018-06-01T08:47:00Z</dcterms:modified>
  <cp:revision>149</cp:revision>
  <dc:subject/>
  <dc:title> </dc:title>
</cp:coreProperties>
</file>