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31.05.2018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58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8.12.2017 № 12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работ, услуг для обеспечения муниципальных нужд администрации Журавского с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селения Кореновского района на 2018 год»                                                                         (с изменениями от 10.01.2018 № 3-р, 22.02.2018 № 13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2.03.2018 № 23-р, 19.04.2018 № 40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 (с изменениями и дополнениями)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1. Внести изменения в 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18.12.2017 № 128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8 год» (с изменениями от 10.01.2018 № 3-р, 22.02.2018 № 13-р, 22.03.2018 № 23-р, 19.04.2018 № 40-р), изложив приложение в следующей редакции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ой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Манько Т.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Г.Н.Андрее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31.05.2018 № 58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8.12.2017 № 128-р «Об утверждении плана-графи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существления закупок товаров,  работ, услуг для обеспеч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х нужд администрации Журавского 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ореновского района  на 2018 год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с изменениями от 10.01.2018 № 3-р, 22.02.2018 № 13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2.03.2018 № 23-р, 19.04.2018 № 40-р)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8-05-30T10:01:00Z</cp:lastPrinted>
  <dcterms:modified xsi:type="dcterms:W3CDTF">2018-06-04T13:09:00Z</dcterms:modified>
  <cp:revision>182</cp:revision>
  <dc:subject/>
  <dc:title> </dc:title>
</cp:coreProperties>
</file>