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07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8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, 22.02.2018 № 12-р, 22.03.2018 № 22-р, 19.04.2018 № 39-р, 28.05.2018 № 51-р, 10.07.2018 № 7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22.02.2018 № 12-р, 22.03.2018 № 22-р, 19.04.2018 № 39-р, 28.05.2018 № 51-р, 10.07.2018 № 78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4.07.2018 № 81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22.02.2018 № 12-р, 22.03.2018 № 22-р, 19.04.2018 № 39-р, 28.05.2018 № 51-р, 10.07.2018 № 78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6-12-19T09:11:00Z</cp:lastPrinted>
  <dcterms:modified xsi:type="dcterms:W3CDTF">2018-08-03T07:54:00Z</dcterms:modified>
  <cp:revision>153</cp:revision>
  <dc:subject/>
  <dc:title> </dc:title>
</cp:coreProperties>
</file>