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4.07.2018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8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Журавского сельского поселения Кореновского района от 18.12.2017 № 128-р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б утверждении плана-графика осуществления закуп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варов, работ, услуг для обеспечения муниципальных нужд администрации Жура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 на 2018 год»                                                                         (с изменениями от 10.01.2018 № 3-р, 22.02.2018 № 13-р, 22.03.2018 № 23-р, 19.04.2018 № 40-р, 31.05.2018 № 58-р, 10.07.2018 № 79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18.12.2017 № 12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8 год» (с изменениями от 10.01.2018 № 3-р, 22.02.2018 № 13-р, 22.03.2018 № 23-р, 19.04.2018 № 40-р, 31.05.2018 № 58-р, 10.07.2018 № 79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Манько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4.07.2018 № 82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Журавского сельского поселения Кореновского района от 18.12.2017 № 128-р «Об утверждении плана-графика осуществления закупок товаров,  работ, услуг для обеспечения муниципальных нужд администрации Журавского  сельского поселения Кореновского района  на 2018 год» (с изменениями от 10.01.2018 № 3-р, 22.02.2018 № 13-р, 22.03.2018 № 23-р, 19.04.2018 № 40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1.05.2018 № 58-р, 10.07.2018 № 79-р)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7-12-21T10:54:00Z</cp:lastPrinted>
  <dcterms:modified xsi:type="dcterms:W3CDTF">2018-08-03T08:05:00Z</dcterms:modified>
  <cp:revision>183</cp:revision>
  <dc:subject/>
  <dc:title> </dc:title>
</cp:coreProperties>
</file>