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4.08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8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0.01.2018 № 2-р, от 22.02.2018 № 12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7.2018 № 78-р, от 24.07.2018 № 81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от 22.02.2018 № 12-р, от 22.03.2018 № 22-р, от 19.04.2018 № 39-р, от 28.05.2018                    № 51-р, от 10.07.2018 № 78-р, от 24.07.2018 № 81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4.08.2018 № 87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0.07.2018 № 78-р, 24.07.2018 № 81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15T08:50:00Z</cp:lastPrinted>
  <dcterms:modified xsi:type="dcterms:W3CDTF">2018-08-15T05:50:00Z</dcterms:modified>
  <cp:revision>156</cp:revision>
  <dc:subject/>
  <dc:title> </dc:title>
</cp:coreProperties>
</file>