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5.08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8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еспечения муниципальных нужд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8 год» (с изменениями от 10.01.2018 № 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2.02.2018 № 13-р, от 22.03.2018 № 23-р, от 19.04.2018 № 40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1.05.2018 № 58-р, от 10.07.2018 № 79-р, от 24.08.2018 № 8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 № 3-р, от 22.02.2018 № 13-р, от 22.03.2018 № 23-р, от 19.04.2018 № 40-р, от 31.05.2018 № 58-р, от 10.07.2018 № 79-р, от 24.08.2018 № 82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5.08.2018 № 8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17 № 12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0.01.2018 № 3-р, 22.02.2018 № 1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2.03.2018 № 23-р, от 19.04.2018 № 40-р, от 31.05.2018 № 5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7.2018 № 79-р, от 24.08.2018 № 82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8-15T13:37:00Z</cp:lastPrinted>
  <dcterms:modified xsi:type="dcterms:W3CDTF">2018-08-15T10:37:00Z</dcterms:modified>
  <cp:revision>186</cp:revision>
  <dc:subject/>
  <dc:title> </dc:title>
</cp:coreProperties>
</file>