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3.08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9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8 год» (с изменения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0.01.2018 № 3-р, от 22.02.2018 № 13-р, от 22.03.2018 № 23-р,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9.04.2018 № 40-р, от 31.05.2018 № 58-р, от 10.07.2018 № 79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8.2018 № 82-р, от 15.08.2018 № 8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№ 3-р, от 22.02.2018 № 13-р, от 22.03.2018 № 23-р, от 19.04.2018 № 40-р, от 31.05.2018 № 58-р, от 10.07.2018 № 79-р, от 24.07.2018 № 82-р,</w:t>
      </w:r>
      <w:r>
        <w:rPr>
          <w:b/>
          <w:sz w:val="28"/>
        </w:rPr>
        <w:t xml:space="preserve">                          </w:t>
      </w:r>
      <w:r>
        <w:rPr>
          <w:sz w:val="28"/>
        </w:rPr>
        <w:t>от 15.08.2018 № 88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3.08.2018 № 90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17 № 12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2.03.2018 № 23-р, от 19.04.2018 № 40-р, от 31.05.2018 № 5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7.2018 № 79-р, от 24.07.2018 № 82-р, от 15.08.2018 № 88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24T11:27:00Z</cp:lastPrinted>
  <dcterms:modified xsi:type="dcterms:W3CDTF">2018-08-24T08:27:00Z</dcterms:modified>
  <cp:revision>191</cp:revision>
  <dc:subject/>
  <dc:title> </dc:title>
</cp:coreProperties>
</file>