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2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13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администрации Журавского сельского поселения 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, 11.05.2017 № 46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9.05.2017 № 59-р, 28.06.2017 № 76-р, 13.09.2017 № 94-р, 01.11.2017 № 111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, 11.05.2017 № 46-р, 29.05.2017 № 59-р, 28.06.2017 № 76-р, 13.09.2017 № 94-р, 01.11.2017 № 111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12.2017 № 131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на 2017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1.03.2017 №26-р, 11.05.2017 № 46-р, 29.05.2017 № 59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06.2017 № 76-р, 13.09.2017 № 94-р, 01.11.2017 № 111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7-05-12T13:32:00Z</cp:lastPrinted>
  <dcterms:modified xsi:type="dcterms:W3CDTF">2017-12-29T05:59:00Z</dcterms:modified>
  <cp:revision>162</cp:revision>
  <dc:subject/>
  <dc:title> </dc:title>
</cp:coreProperties>
</file>