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0.07.2018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7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 внесении изменений в распоряжение администрации               Журавского сельского поселения Кореновского района                                 от 18.12.2017 № 127-р  «Об утверждении плана закупок товаров,            работ, услуг для обеспечения муниципальных нужд администрации Журавского сельского поселения Кореновского района  на 2018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от 10.01.2018 № 2-р, от 22.02.2018 № 12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3.2018 № 22-р, 19.04.2018 № 39-р, 28.05.2018 № 51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18.12.2017 № 12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от 10.01.2018 № 2-р,                          от 22.02.2018 № 12-р, от 22.03.2018 № 22-р, от 19.04.2018 № 39-р, от 28.05.2018 № 51-р), изложив приложение в следующей редакции</w:t>
      </w:r>
      <w:r>
        <w:rPr>
          <w:sz w:val="28"/>
        </w:rPr>
        <w:t xml:space="preserve"> (прилагаетс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Манько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10.07.2018 № 78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О внесении изменений в распоряжение администрации                      Журавского сельского поселения Кореновского района                                        от 18.12.2017 № 127-р «Об утверждении плана-закупок                               товаров, работ, услуг для обеспечения муниципальных нужд                администрации Журавского сельского поселения                               Кореновского района  на 2018 год»</w:t>
      </w:r>
      <w:r>
        <w:rPr>
          <w:sz w:val="28"/>
          <w:szCs w:val="28"/>
        </w:rPr>
        <w:t xml:space="preserve">                                                                            (с изменениями от 10.01.2018 № 2-р, от 22.02.2018 № 12-р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т 22.03.2018 № 22-р, от 19.04.2018 № 39-р, от 28.05.2018 № 51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8-07-12T11:34:00Z</cp:lastPrinted>
  <dcterms:modified xsi:type="dcterms:W3CDTF">2018-07-12T08:34:00Z</dcterms:modified>
  <cp:revision>152</cp:revision>
  <dc:subject/>
  <dc:title> </dc:title>
</cp:coreProperties>
</file>