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0.07.2018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79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8.12.2017 № 12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на 2018 год»                                                                         (с изменениями от 10.01.2018 № 3-р, от 22.02.2018 № 13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2.03.2018 № 23-р, от 19.04.2018 № 40-р, от 31.05.2018 № 58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1. Внести изменения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18.12.2017 № 128-р                               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8 год» (с изменениями от 10.01.2018              № 3-р, от 22.02.2018 № 13-р, от 22.03.2018 № 23-р, от 19.04.2018 № 40-р,                      от 31.05.2018 № 58-р), изложив приложение в следующе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Мань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И.В. Солодо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10.07.2018 № 79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8.12.2017 № 128-р «Об утверждении плана-графика осуществ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акупок товаров,  работ, услуг для обеспечения муниципальных нужд администрации Журавского  сельского поселения Кореновского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2018 год» (с изменениями от 10.01.2018 № 3-р, от 22.02.2018 № 13-р,                             от 22.03.2018 № 23-р, от 19.04.2018 № 40-р, от 31.05.2018 № 58-р)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8-07-12T11:44:00Z</cp:lastPrinted>
  <dcterms:modified xsi:type="dcterms:W3CDTF">2018-07-12T08:44:00Z</dcterms:modified>
  <cp:revision>182</cp:revision>
  <dc:subject/>
  <dc:title> </dc:title>
</cp:coreProperties>
</file>