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>«ПРИЛОЖЕНИЕ № 6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 xml:space="preserve">от 24 марта 2015 года №  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>«ПРИЛОЖЕНИЕ № 9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 xml:space="preserve">от 24 декабря 2014 года № 40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15 год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Б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сточники внутреннего финансирован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фицита бюджетов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130,3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130,3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 00 00 00 0000 5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1 324,2</w:t>
            </w:r>
          </w:p>
        </w:tc>
      </w:tr>
      <w:tr>
        <w:trPr>
          <w:trHeight w:val="815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1 324,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1 324,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1 324,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 00 00 00 0000 6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меньш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454,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 средств бюджетов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454,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454,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454,5»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 И.В.Солодовник</w:t>
      </w:r>
    </w:p>
    <w:sectPr>
      <w:type w:val="nextPage"/>
      <w:pgSz w:w="11906" w:h="16838"/>
      <w:pgMar w:left="1440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Бухгалтер</cp:lastModifiedBy>
  <cp:lastPrinted>2015-03-10T14:44:00Z</cp:lastPrinted>
  <dcterms:modified xsi:type="dcterms:W3CDTF">2015-03-10T11:46:00Z</dcterms:modified>
  <cp:revision>86</cp:revision>
  <dc:subject/>
  <dc:title>Приложение 9</dc:title>
</cp:coreProperties>
</file>