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928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РЕ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т 24 марта  2015 года                                                                                №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Журавска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в решение Сов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4 декабря 2014 года № 40 «О бюджете Жура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Кореновского района на 2015 год</w:t>
      </w:r>
      <w:r>
        <w:rPr>
          <w:b/>
        </w:rPr>
        <w:t>»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284" w:firstLine="992"/>
        <w:jc w:val="both"/>
        <w:rPr>
          <w:szCs w:val="28"/>
        </w:rPr>
      </w:pPr>
      <w:r>
        <w:rPr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нести в решение сессии Совета Журавского сельского поселения Кореновского района от 24 декабря 2014 года № 40 «О бюджете Журавского сельского поселения Кореновского района на 2015 год» следующие изменения:</w:t>
      </w:r>
    </w:p>
    <w:p>
      <w:pPr>
        <w:pStyle w:val="Normal"/>
        <w:ind w:left="-284" w:firstLine="992"/>
        <w:jc w:val="both"/>
        <w:rPr>
          <w:szCs w:val="28"/>
        </w:rPr>
      </w:pPr>
      <w:r>
        <w:rPr>
          <w:szCs w:val="28"/>
        </w:rPr>
        <w:t>1.1. В пункте 1: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12235,0 тыс.рублей» заменить словами                «в сумме 11324,2 тыс.рублей»;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) слова «в сумме 12235,0 тыс.рублей» заменить словами                «в сумме 12454,5 тыс.рублей»;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5) слова «в сумме 702,0 тыс.рублей» заменить словами «в сумме 664,7 тыс.рублей»;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7) слова «в сумме 1725,0 тыс. рублей» заменить словами «в сумме 1299,5 тыс.рублей»;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9) слова «в сумме 0,0 тыс.рублей» заменить словами «в сумме 1130,3 тыс.рублей»;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ем следующего содержания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Направить на покрытие дефицита бюджета поселения источники внутреннего финансирования дефицита бюджета поселения в сумме                      1130,3 тысяч рублей согласно приложению № 6 к настоящему решению.».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Пункт 4 исключить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 В пункте 7 слова «в размере 15 процентов» заменить словами «в размере 25 процентов». 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3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лож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4 «Объем поступлений доходов в бюджет Журавского сельского поселения Кореновского района на 2015 год»; приложение № 5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5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5 год»; приложение № 7 «Ведомственная структура расходов бюджета Журавского сельского поселения Кореновского района на 2015 год», приложение № 8  «Перечень местных целевых программ, и объемы бюджетных ассигнований на их реализацию в 2015 году», приложение № 9 «Источники 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5 год» изложить в новой редакции (приложения № 1-6)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Обнародовать настоящее решение на информационных стендах Журавского сельского поселения Коренов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tabs>
          <w:tab w:val="clear" w:pos="851"/>
          <w:tab w:val="left" w:pos="540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Жура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                                                                   И.В.Солодовник</w:t>
      </w:r>
      <w:r>
        <w:rPr>
          <w:bCs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qFormat/>
    <w:rPr>
      <w:bCs/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11">
    <w:name w:val="Текст Знак1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900"/>
    </w:pPr>
    <w:rPr>
      <w:bCs/>
      <w:szCs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8:10:00Z</dcterms:created>
  <dc:creator>User</dc:creator>
  <dc:description/>
  <cp:keywords/>
  <dc:language>en-US</dc:language>
  <cp:lastModifiedBy>Бухгалтер</cp:lastModifiedBy>
  <cp:lastPrinted>2014-12-25T11:31:00Z</cp:lastPrinted>
  <dcterms:modified xsi:type="dcterms:W3CDTF">2015-03-10T12:27:00Z</dcterms:modified>
  <cp:revision>36</cp:revision>
  <dc:subject/>
  <dc:title> </dc:title>
</cp:coreProperties>
</file>