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4 марта 2015 года №      «О внесении изменений и дополнений в               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 декабря 2014 года № 40 «О бюджете Журавского сельского поселения Кореновского района на 2015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нижена на 910,82 тыс.рублей, в том числе: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</w:t>
      </w:r>
      <w:r>
        <w:rPr>
          <w:bCs/>
          <w:color w:val="000000"/>
          <w:sz w:val="28"/>
          <w:szCs w:val="28"/>
        </w:rPr>
        <w:t>дотация на выравнивание бюджетной обеспеченности на 53,08 тыс.рублей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Снижены суммы по акцизам  на нефтепродукты на 425,5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изменившимся законодательством, арендная плата за землю в бюджеты сельских поселений не поступает. Таким образом, в бюджет поселения не поступит сумма в размере 448,0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доход бюджета поселения поступили остатки субвенций, субсидий и иных межбюджетных трансфертов, имеющих целевое назначение, прошлых лет из бюджета МО Кореновский район 0,6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поселения уменьшены на сумму возврата субсидий и иных межбюджетных трансфертов, имеющих целевое назначение, прошлых лет из бюджетов сельских поселений на 91,0 тыс.рублей.(субсидии 2014 года на стимулирование отдельных категорий работников куль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1324,2 тыс.рублей.</w:t>
      </w:r>
    </w:p>
    <w:p>
      <w:pPr>
        <w:pStyle w:val="Normal"/>
        <w:ind w:left="106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ная часть бюджета увеличена на сумму в размере 219,5 тыс.рублей; в том числе:</w:t>
      </w:r>
    </w:p>
    <w:p>
      <w:pPr>
        <w:pStyle w:val="Normal"/>
        <w:ind w:firstLine="1134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309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Защита населения и территории от чрезвычайных ситуаций природного и техногенного характера, гражданская оборона» на 42,0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5240023 «Мероприятия по предупреждению и ликвидации последствий чрезвычайных ситуаций и стихийных бедствий» + 42,0 тыс.рублей. Первоначально в бюджете поселения было заложено 30,0 тыс.рублей на оплату по договору уполномоченному по делам гражданской обороны. На основании договора № 1 от 12 января 2015 года стоимость услуг за год составит 72,0 тыс.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</w:t>
      </w:r>
      <w:r>
        <w:rPr>
          <w:sz w:val="28"/>
          <w:u w:val="single"/>
        </w:rPr>
        <w:t>Уменьшины расходы по 0409</w:t>
      </w:r>
      <w:r>
        <w:rPr>
          <w:sz w:val="28"/>
        </w:rPr>
        <w:t xml:space="preserve"> «Дорожное хозяйство (дорожные фонды) на 20,8 тыс.рублей, в том числе по </w:t>
      </w:r>
      <w:r>
        <w:rPr>
          <w:sz w:val="28"/>
          <w:szCs w:val="28"/>
        </w:rPr>
        <w:t>следующим ЦС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40011 «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» -20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исьма министерства финансов № 205-7451/14-02-13 от 19.12.2014г. сумма поступлений от акцизов снижена на     (1725 тр -1299,5 тр) 425,5 тр. Но остаток дорожного фонда 2014 года составил (1875,6тр.поступило-1470,9 тр.использовано)404,7т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425,5-404,7=20,8тр-разниц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Увеличены расходы по разделу 0503 </w:t>
      </w:r>
      <w:r>
        <w:rPr>
          <w:sz w:val="28"/>
          <w:szCs w:val="28"/>
        </w:rPr>
        <w:t xml:space="preserve">«Благоустройство» на 98,9 тыс.рублей в том числе по следующим ЦСР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410000 «Ведомственная целевая программа «Развитие систем наружного освещения населенных пунктов Журавского сельского поселения в 2015 году» на 51,6 тыс.рублей. Обоснование приложено к ВЦ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240026 «Организация и содержание мест захоронения» на 47,3 тыс.рублей. Первоначально в бюджете поселения запланировано 17,7 тыс.рублей. На вырубку (спил) порослей дикой акации на двух кладбищах поселения необходимо 65,0 тыс.рублей. Из средств свободного остатка добавлено 47,3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Увеличены расходы по разделу 0801</w:t>
      </w:r>
      <w:r>
        <w:rPr>
          <w:sz w:val="28"/>
          <w:szCs w:val="28"/>
        </w:rPr>
        <w:t xml:space="preserve"> «Культура» на 99,4 тыс.рублей, в том числе по следующим ЦС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10000 «Ведомственная целевая программа «Развитие  культуры в Журавском сельском поселения Кореновского района» на 2015 год» на 99,4 тыс.рублей. Обоснование приложено к ВЦП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2454,5 тыс.рублей.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составляют                     1130,3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5-03-12T12:02:00Z</cp:lastPrinted>
  <dcterms:modified xsi:type="dcterms:W3CDTF">2015-03-12T09:03:00Z</dcterms:modified>
  <cp:revision>103</cp:revision>
  <dc:subject/>
  <dc:title>                            Пояснительная записка к решению Совета Пролетарского сельского поселения от 21</dc:title>
</cp:coreProperties>
</file>