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      </w:t>
      </w:r>
    </w:p>
    <w:p>
      <w:pPr>
        <w:pStyle w:val="Heading2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Heading2"/>
        <w:rPr>
          <w:sz w:val="28"/>
        </w:rPr>
      </w:pPr>
      <w:r>
        <w:rPr>
          <w:sz w:val="28"/>
        </w:rPr>
        <w:t>СОВЕТА  ЖУР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Е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9 сентября 2006 года</w:t>
        <w:tab/>
        <w:tab/>
        <w:t xml:space="preserve">                                                             №  5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тановлении границ территориального общественного самоуправления на территории Журавского сельского поселения Коре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частями 2, 3 статьи 14 Устава Журавского сельского поселения Совет Журавского сельского поселения Кореновского района         р е ш и л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становить границы территорий территориального общественного самоуправления  Журавского сельского поселения (приложение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Жура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ореновского района                                                                      А.Н. Серги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к решению Совета Жура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Коренов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от 29 сентября 2006 года № 5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ницы территорий </w:t>
      </w:r>
    </w:p>
    <w:p>
      <w:pPr>
        <w:pStyle w:val="Normal"/>
        <w:jc w:val="center"/>
        <w:rPr/>
      </w:pPr>
      <w:r>
        <w:rPr/>
        <w:t>территориального общественного самоуправления</w:t>
      </w:r>
    </w:p>
    <w:p>
      <w:pPr>
        <w:pStyle w:val="Normal"/>
        <w:jc w:val="center"/>
        <w:rPr/>
      </w:pPr>
      <w:r>
        <w:rPr/>
        <w:t>Жура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аница Журавска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улица Полевая; улица Красная, переулок Веселый, переулок Первомайский, улица Степная, улица Северная, улица Садовая, улица Южная, улица Мостовая, улица Братская, переулок Братский, переулок Гаражный, переулок Комсомольский, переулок Российский, переулок Веселый-2, река Жура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утор Казаче-Малеваный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- улица Лунева, улица Южная, ул. Зеленая, переулок Матросова, река Малев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Жура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 xml:space="preserve">Кореновского района                                                                    А.Н. Сергиенк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6:54:00Z</dcterms:created>
  <dc:creator>Татьяна Ивановна</dc:creator>
  <dc:description/>
  <cp:keywords/>
  <dc:language>en-US</dc:language>
  <cp:lastModifiedBy>Татьяна Ивановна</cp:lastModifiedBy>
  <cp:lastPrinted>2006-09-28T11:48:00Z</cp:lastPrinted>
  <dcterms:modified xsi:type="dcterms:W3CDTF">2006-09-28T07:51:00Z</dcterms:modified>
  <cp:revision>6</cp:revision>
  <dc:subject/>
  <dc:title> </dc:title>
</cp:coreProperties>
</file>