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РЕН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05 декабря 2006 года                                                                           №  8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 внесении изменений в решение Совета Журавского сельского поселения от 17 февраля 2006 № 25 «О порядке и сроках рассмотрения обращения граждан в органах местного самоуправления Журавского сельского поселения Кореновского района»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840"/>
        <w:jc w:val="both"/>
        <w:rPr/>
      </w:pPr>
      <w:r>
        <w:rPr>
          <w:b w:val="false"/>
          <w:bCs/>
        </w:rPr>
        <w:t>В связи с приведением решений Совета поселения в соответствие с действующим законодательством Совет Журавского сельского поселения Кореновского района, р е ш и л:</w:t>
      </w:r>
    </w:p>
    <w:p>
      <w:pPr>
        <w:pStyle w:val="TextBodyIndent"/>
        <w:ind w:left="0" w:firstLine="840"/>
        <w:rPr/>
      </w:pPr>
      <w:r>
        <w:rPr>
          <w:rFonts w:cs="Times New Roman" w:ascii="Times New Roman" w:hAnsi="Times New Roman"/>
          <w:b w:val="false"/>
          <w:bCs/>
          <w:sz w:val="28"/>
        </w:rPr>
        <w:t>1. Внести   в   решение   Совета   Журавского  сельского  поселения  от 17 февраля 2006 года № 25 «О порядке и сроках рассмотрения обращения граждан в органах местного самоуправления Журавского сельского поселения Кореновского района»следующие изменения:</w:t>
      </w:r>
    </w:p>
    <w:p>
      <w:pPr>
        <w:pStyle w:val="TextBodyIndent"/>
        <w:ind w:left="0" w:firstLine="900"/>
        <w:rPr/>
      </w:pPr>
      <w:r>
        <w:rPr>
          <w:rFonts w:cs="Times New Roman" w:ascii="Times New Roman" w:hAnsi="Times New Roman"/>
          <w:b w:val="false"/>
          <w:bCs/>
          <w:sz w:val="28"/>
        </w:rPr>
        <w:t>1.1. Приложение к решению   Совета   Журавского  сельского  поселения  от 17 февраля 2006 года № 25 «О порядке и сроках рассмотрения обращения граждан в органах местного самоуправления Журавского сельского поселения Кореновского района» изложить в новой редакции (приложение).</w:t>
      </w:r>
    </w:p>
    <w:p>
      <w:pPr>
        <w:pStyle w:val="Normal"/>
        <w:jc w:val="both"/>
        <w:rPr/>
      </w:pPr>
      <w:r>
        <w:rPr>
          <w:bCs w:val="false"/>
        </w:rPr>
        <w:t xml:space="preserve">            </w:t>
      </w:r>
      <w:r>
        <w:rPr>
          <w:bCs w:val="false"/>
        </w:rPr>
        <w:t>2. Контроль за выполнением настоящего решения возложить на постоянную комиссию  по</w:t>
      </w:r>
      <w:r>
        <w:rPr>
          <w:b/>
          <w:bCs w:val="false"/>
        </w:rPr>
        <w:t xml:space="preserve"> </w:t>
      </w:r>
      <w:r>
        <w:rPr/>
        <w:t>здравоохранению, экологии и социальной защите, по вопросам образования, культуры, делам молодежи и спорту, по вопросам законности, правопорядка, правовой защите граждан (Машталир).</w:t>
      </w:r>
    </w:p>
    <w:p>
      <w:pPr>
        <w:pStyle w:val="Normal"/>
        <w:widowControl w:val="false"/>
        <w:autoSpaceDE w:val="false"/>
        <w:spacing w:lineRule="auto" w:line="360"/>
        <w:ind w:firstLine="840"/>
        <w:jc w:val="both"/>
        <w:rPr/>
      </w:pPr>
      <w:r>
        <w:rPr/>
        <w:t>3.   Настоящее решение вступает в силу со дня его подписания.</w:t>
      </w:r>
    </w:p>
    <w:p>
      <w:pPr>
        <w:pStyle w:val="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jc w:val="both"/>
        <w:rPr/>
      </w:pPr>
      <w:r>
        <w:rPr/>
        <w:t>Глава Жура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ореновского района</w:t>
        <w:tab/>
        <w:t xml:space="preserve">                                                                  А.Н. 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Cs w:val="32"/>
        </w:rPr>
      </w:pPr>
      <w:r>
        <w:rPr>
          <w:b/>
          <w:bCs w:val="false"/>
          <w:szCs w:val="32"/>
        </w:rPr>
      </w:r>
    </w:p>
    <w:p>
      <w:pPr>
        <w:pStyle w:val="Normal"/>
        <w:rPr>
          <w:b/>
          <w:b/>
          <w:bCs w:val="false"/>
          <w:szCs w:val="32"/>
        </w:rPr>
      </w:pPr>
      <w:r>
        <w:rPr>
          <w:b/>
          <w:bCs w:val="false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60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</w:t>
      </w:r>
      <w:r>
        <w:rPr>
          <w:b w:val="false"/>
          <w:bCs/>
        </w:rPr>
        <w:t xml:space="preserve">ПРИЛОЖЕНИЕ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орено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от 05 декабря 2006 года № 8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«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к решению Совета Жура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сельского  поселения 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</w:t>
      </w:r>
      <w:r>
        <w:rPr/>
        <w:tab/>
        <w:t xml:space="preserve">        Кореновского района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 17 февраля 2006 года № 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jc w:val="center"/>
        <w:rPr/>
      </w:pPr>
      <w:r>
        <w:rPr/>
        <w:t>о порядке и сроках рассмотрения обращений граждан в органах местного самоуправления Журавского сельского поселения Кореновского района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tLeast" w:line="110"/>
        <w:ind w:right="0" w:firstLine="708"/>
        <w:rPr/>
      </w:pPr>
      <w:r>
        <w:rPr>
          <w:rFonts w:cs="Times New Roman" w:ascii="Times New Roman" w:hAnsi="Times New Roman"/>
          <w:sz w:val="28"/>
          <w:szCs w:val="22"/>
        </w:rPr>
        <w:t>Настоящее Положение разработано в соответствии с Федеральным законом от 06 октября 2003года  № 131-ФЗ «Об общих принципах организации местного самоуправления в Российской Федерации», Федеральным законом от 02 мая 2006 года № 59-ФЗ «О порядке рассмотрения обращений граждан Российской Федерации», Законом  Краснодарского края от 07 июня 2004 года № 717-КЗ «О местном самоуправлении в Краснодарском крае», уставом Журавского сельского поселения Кореновского района  и регулирует порядок и сроки обращения граждан в органы местного самоуправления Журавского сельского поселения (далее органы местного самоуправления) и к должностным лицам органов местного самоуправлени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Глава 1. Общие положения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1. Основные понятия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 настоящем Положении отдельные термины и понятия имеют следующее значение: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бращение гражданина - направленные в орган местного самоуправления или должностному лицу письменные предложение, заявление или жалоба, а также устное обращение гражданина в орган местного самоуправления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едложение -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заявление - просьба гражданина о содействии в реализации его конституционных прав и свобод или конституционных прав и свобод других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лиц,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>должностное лицо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ллективное обращение - обращение двух и более граждан, а также обращение, принятое путем голосования или сбора подписей участников митинга или собрани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2. Право граждан на обращение в органы местного самоуправления и к должностным лицам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>1. В Журавском сельском поселении  каждый гражданин имеет право обращаться лично или через своего законного представителя, а также направлять индивидуальные и коллективные обращения:</w:t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>1) в Совет Журавского сельского поселения;</w:t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>2) к депутатам Совета Журавского сельского поселения;</w:t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>3) к главе Журавского сельского поселения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в  администрацию  поселения,  к иным должностным лицам, в компетенцию которых входит разрешение поставленных в обращениях вопросов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2. Граждане реализуют право на обращение свободно и добровольно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существление гражданами права на обращение не должно нарушать права и свободы других граждан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 Рассмотрение обращений граждан осуществляется бесплатно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. Органы и должностные лица в пределах своих полномочий обязаны организовать работу таким образом, чтобы каждое обращение получило своевременный, объективный и мотивированный ответ, а также окончательное разрешение в том органе, к компетенции которого относится решение вопроса, в порядке и сроки, предусмотренные настоящим Положением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. Гарантии  права  граждан  на  обращение  устанавливаются законодательством Российской Федерации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3. Сфера действия настоящего Положения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Действие  настоящего  Положения  распространяется  на  все обращения граждан, за исключением: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обращений,  которые  связаны  с  изобретениями,  открытиями, рационализаторскими предложениями, порядок рассмотрения которых регламентируется специальными актами законодательства Российской Федерации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обращений, которые рассматриваются в порядке конституционного, гражданского, административного, уголовного судопроизводства или арбитражными судами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обращений, для которых предусмотрен иной порядок рассмотрения, установленный федеральными конституционными законами, федеральными законами, законами Краснодарского кра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Глава 2. Порядок рассмотрения обращений граждан в органы местного самоуправления и должностным лицам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4. Требования к письменному обращению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Обращение гражданина, изложенное в письменной форме, должно содержать наименование и адрес органа или должностного лица, в который (которому) направляется обращение, фамилию, имя, отчество обратившегося, адрес, по которому должен быть направлен ответ, изложение существа предложения, заявления или жалобы, дату и личную подпись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2. В случае необходимости в подтверждение своих доводов гражданин прилагает к письменному обращению документы и материалы, либо их копии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 Полномочия представителя, выступающего с обращением от имени гражданина (граждан), должны быть удостоверены в установленном законом порядке, а в случае коллективного обращения подписями участников митинга или собрания граждан по месту жительства или работы (учебы)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. Обращение гражданина, которое не содержит его фамилию, имя, отчество и почтовый адрес, по которому должен быть направлен ответ, признается анонимным  и ответ на него не дается.</w:t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 xml:space="preserve">Анонимное обращение, содержащее сведения о совершаемом или совершенном противоправном деянии, а также лице, его подготавливающем, совершающем или совершившем, подлежит направлению в государственный орган в соответствии с его компетенцией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. Обращение, поступившее в орган местного самоуправления или должностному лицу по информационным системам общего пользования подлежит рассмотрению в порядке, установленном настоящим Положением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5. Направление и регистрация письменного обращения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Гражданин направляет письменное обращение непосредственно в тот орган местного самоуправления или тому должностному лицу, в компетенцию которого входит решение поставленных в обращении вопросов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 Письменное обращение подлежит регистрации в день поступления в орган местного самоуправления или должностному лицу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 Письменное обращение, содержащее вопросы, решение которых не входит в компетенцию данного органа местного самоуправления или должностного лица, подлежит пересылке 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пункте 5 части 1 статьи 8 настоящего Положения.</w:t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>4. В случае,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семи дней со дня регистрации направляется в соответствующие органы местного самоуправления или соответствующим должностным лицам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. Орган местного самоуправления или должностное лицо при направлении письменного обращения на рассмотрение в другой орган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. Запрещается направлять жалобу на рассмотрение  тем органам и должностным лицам, решение или действие (бездействие) которых обжалуетс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. В случае, если в соответствии с запретом, предусмотренным частью 6 настоящей статьи, невозможно направление жалобы на рассмотрение органу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6. Обязательность принятия обращения к рассмотрению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 В случае необходимости орган местного самоуправления или должностное лицо, рассматривающие обращение, могут обеспечить его рассмотрение с выездом на место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7. Рассмотрение обращений граждан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Орган местного самоуправления или должностное лицо: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обеспечивает   объективное,   всестороннее   и  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запрашивает необходимые для рассмотрения обращения документы и материалы в государственных органах, других органах местного самоуправления и у должностных лиц, за исключением судов, органов дознания и органов предварительного следствия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дает письменный ответ по существу поставленных в обращении вопросов, за исключением случаев, указанных в статье 8 настоящего Положения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уведомляет  гражданина  о  направлении  его  обращения  на рассмотрение в другой орган местного самоуправления, орган государственной власти или иному должностному лицу в соответствии с их компетенцией.</w:t>
      </w:r>
    </w:p>
    <w:p>
      <w:pPr>
        <w:pStyle w:val="Style16"/>
        <w:spacing w:lineRule="atLeast" w:line="110"/>
        <w:ind w:right="0" w:firstLine="170"/>
        <w:rPr/>
      </w:pPr>
      <w:r>
        <w:rPr>
          <w:rFonts w:cs="Times New Roman" w:ascii="Times New Roman" w:hAnsi="Times New Roman"/>
          <w:sz w:val="28"/>
          <w:szCs w:val="22"/>
        </w:rPr>
        <w:t>2. Орган  местного  самоуправления  или  должностное  лицо  по направленному в установленном порядке запросу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 Ответ на обращение подписывается руководителем органа местного самоуправления, должностным лицом либо уполномоченным на то лицом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8. Оставление обращения без рассмотрения, прекращение переписки с гражданином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Обращение гражданина остается без рассмотрения в случае: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предусмотренном частью 4 статьи 4 настоящего Положения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на обращение не распространяется действие настоящего Положения в соответствии со статьей 3 настоящего Положения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3) в обращении обжалуется судебное решение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Данное обращение возвращается гражданину, направившему обращение, с разъяснением порядка обжалования данного судебного решения;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4) получения  письменного  обращения,  в  котором  содержатся нецензурные либо оскорбительные выражения, угрозы жизни, здоровью и имуществу должностного лица, а также членов его семьи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 этом должностное лицо, которому адресовано данное обращение вправе, сообщить гражданину, направившему обращение, о недопустимости злоупотребления правом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5) текст письменного обращения не поддается прочтению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 этом об оставлении заявления без рассмотрения сообщается гражданину, направившему обращение, если его фамилия, имя, отчество и почтовый адрес поддаются прочтению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6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 этом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 Переписка с гражданином может быть прекращена в случае, если: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 этом случае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 данном решении уведомляется гражданин, направивший обращение;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обращение подано в интересах третьих лиц, которые письменно возражают против рассмотрения заявлени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 О  прекращении  переписки  гражданин  уведомляется  в  сроки, установленные статьей 9 настоящего Положени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9. Сроки рассмотрения письменного обращения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Письменное  обращение,  поступившее  в  орган 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 В исключительных случаях, а также в случае направления запроса, предусмотренного частью 2 статьи 7 настоящего Положения,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10. Личный прием граждан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1.  Личный  прием  граждан  в  органах  местного  самоуправления проводится по предварительной записи граждан  руководителями и уполномоченными на то лицами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Информация о месте приема, а также об установленных для приема днях и часах доводится до сведения граждан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 При  личном  приеме  гражданин  предъявляет  документ, удостоверяющий его личность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 Содержание устного обращения заносится в карточку личного приема гражданина или журнал установленного образца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. 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.  В случае если в обращении содержатся вопросы, решение которых не входит в компетенцию данных органов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11. Неразглашение сведений, ставших известными органам местного самоуправления или должностным лицам в связи с рассмотрением обращений граждан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 рассмотрении обращений граждан запрещается без согласия обратившегося использование и распространение сведений о его частной жизни, а также по мотивированной просьбе гражданина не подлежат разглашению сведения о его фамилии, имени, отчестве, месте жительства, работы или учебы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Глава 3. Заключительные положения</w:t>
      </w:r>
    </w:p>
    <w:p>
      <w:pPr>
        <w:pStyle w:val="Style16"/>
        <w:spacing w:lineRule="atLeast" w:line="110"/>
        <w:ind w:right="0" w:firstLine="17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12. Контроль за соблюдением порядка рассмотрения обращений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13. Ответственность за нарушение настоящего Положения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Лица, виновные в нарушении настоящего Положения, несут ответственность, предусмотренную законодательством Российской Федерации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атья 14. Возмещение причиненных убытков и взыскание понесенных расходов при рассмотрении обращений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. Гражданин по решению суда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.</w:t>
      </w:r>
    </w:p>
    <w:p>
      <w:pPr>
        <w:pStyle w:val="Style16"/>
        <w:spacing w:lineRule="atLeast" w:line="110"/>
        <w:ind w:right="0" w:firstLine="17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 В случае, если гражданин указал в обращении заведомо ложные сведения, расходы, понесенные в связи с рассмотрением обращения органом местного самоуправления или должностным лицом, могут быть взысканы с данного гражданина по решению суда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rPr/>
      </w:pPr>
      <w:r>
        <w:rPr/>
        <w:t>Глава Журавского</w:t>
      </w:r>
    </w:p>
    <w:p>
      <w:pPr>
        <w:pStyle w:val="TextBody"/>
        <w:ind w:right="-1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сельского поселения  </w:t>
      </w:r>
    </w:p>
    <w:p>
      <w:pPr>
        <w:pStyle w:val="TextBody"/>
        <w:ind w:right="-1" w:hanging="0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</w:rPr>
        <w:t>Кореновского района                                                                      А.Н. Сергиенко</w:t>
      </w:r>
    </w:p>
    <w:p>
      <w:pPr>
        <w:pStyle w:val="TextBodyIndent"/>
        <w:ind w:left="170" w:right="-1" w:hanging="170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</w:rPr>
      </w:pPr>
      <w:r>
        <w:rPr>
          <w:rFonts w:cs="Times New Roman"/>
          <w:b/>
          <w:bCs w:val="false"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LettericaCondensed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both"/>
      <w:outlineLvl w:val="0"/>
    </w:pPr>
    <w:rPr>
      <w:b/>
      <w:bCs w:val="false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9" w:hanging="0"/>
      <w:jc w:val="both"/>
    </w:pPr>
    <w:rPr>
      <w:rFonts w:ascii="Arial" w:hAnsi="Arial" w:cs="Arial"/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extBodyIndent">
    <w:name w:val="Body Text Indent"/>
    <w:basedOn w:val="Normal"/>
    <w:pPr>
      <w:ind w:left="1005" w:hanging="296"/>
      <w:jc w:val="both"/>
    </w:pPr>
    <w:rPr>
      <w:rFonts w:ascii="Arial" w:hAnsi="Arial" w:cs="Arial"/>
      <w:b/>
      <w:bCs w:val="false"/>
      <w:sz w:val="24"/>
      <w:szCs w:val="20"/>
    </w:rPr>
  </w:style>
  <w:style w:type="paragraph" w:styleId="Style1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 w:val="false"/>
    </w:rPr>
  </w:style>
  <w:style w:type="paragraph" w:styleId="Style16">
    <w:name w:val="новости"/>
    <w:basedOn w:val="TextBody"/>
    <w:qFormat/>
    <w:pPr>
      <w:autoSpaceDE w:val="false"/>
      <w:spacing w:lineRule="atLeast" w:line="190"/>
      <w:ind w:right="0" w:firstLine="283"/>
    </w:pPr>
    <w:rPr>
      <w:rFonts w:ascii="AGLettericaCondensedLight;Times New Roman" w:hAnsi="AGLettericaCondensedLight;Times New Roman" w:cs="AGLettericaCondensedLight;Times New Roman"/>
      <w:b w:val="fals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02:00Z</dcterms:created>
  <dc:creator>User</dc:creator>
  <dc:description/>
  <cp:keywords/>
  <dc:language>en-US</dc:language>
  <cp:lastModifiedBy>Татьяна Ивановна</cp:lastModifiedBy>
  <cp:lastPrinted>2006-12-07T16:32:00Z</cp:lastPrinted>
  <dcterms:modified xsi:type="dcterms:W3CDTF">2006-12-07T13:32:00Z</dcterms:modified>
  <cp:revision>14</cp:revision>
  <dc:subject/>
  <dc:title>Совет Дядьковского сельского поселения</dc:title>
</cp:coreProperties>
</file>