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РЕ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9 февраля 2010 года                                                                                 № 3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 в решение Совета Журавского сельского поселения Кореновского района от 20 ноября 2009 года   № 9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индикативного плана социально-экономического развития Журавского  сельского поселения Коре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0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соответствии с Уставом Журавского сельского поселения Кореновского района Совет Журавского сельского поселения Кореновского района   р е ш и л:</w:t>
      </w:r>
    </w:p>
    <w:p>
      <w:pPr>
        <w:pStyle w:val="Normal"/>
        <w:ind w:firstLine="720"/>
        <w:jc w:val="both"/>
        <w:rPr/>
      </w:pPr>
      <w:r>
        <w:rPr/>
        <w:t>1. Внести в решение Совета Журавского сельского поселения от                   20 ноября 2009 года № 9 (с изменениями от 14 декабря 2009 года № 30) изменения, изложив приложение в следующей редакции (прилагается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2. Обнародовать настоящее решение на информационных стендах Журавского сельского поселения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Журавского 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Кореновского района</w:t>
        <w:tab/>
        <w:tab/>
        <w:t xml:space="preserve">                                                        А.Н. Сергиенко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52:00Z</dcterms:created>
  <dc:creator>User2</dc:creator>
  <dc:description/>
  <cp:keywords/>
  <dc:language>en-US</dc:language>
  <cp:lastModifiedBy>User</cp:lastModifiedBy>
  <cp:lastPrinted>2010-02-18T09:03:00Z</cp:lastPrinted>
  <dcterms:modified xsi:type="dcterms:W3CDTF">2010-02-18T06:03:00Z</dcterms:modified>
  <cp:revision>32</cp:revision>
  <dc:subject/>
  <dc:title>Финансовый отчет о поступлении и расходовании средств местного бюджета выделенных территориальной комиссии </dc:title>
</cp:coreProperties>
</file>