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drawing>
          <wp:inline distT="0" distB="0" distL="0" distR="0">
            <wp:extent cx="50609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</w:rPr>
        <w:t>КОРЕНОВСКОГО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74" w:hanging="0"/>
        <w:rPr>
          <w:b/>
          <w:b/>
          <w:szCs w:val="28"/>
        </w:rPr>
      </w:pPr>
      <w:r>
        <w:rPr>
          <w:b/>
          <w:szCs w:val="28"/>
        </w:rPr>
        <w:t>от 20 декабря 2011 года                                                                             № 146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аница Журавск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О бюджете Жура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ореновского района на 2012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1. Утвердить основные характеристики бюджета Журавского сельского поселения Кореновского района (далее по тексту - бюджет поселения) на 2012 год: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1) общий объем доходов в сумме  8088,9 тыс. рублей;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2) общий объем расходов в сумме 8088,9 тыс. рублей;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3) общий объем бюджетных ассигнований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ind w:firstLine="708"/>
        <w:rPr>
          <w:szCs w:val="28"/>
        </w:rPr>
      </w:pPr>
      <w:r>
        <w:rPr>
          <w:szCs w:val="28"/>
        </w:rPr>
        <w:t>4) общий объем межбюджетных трансфертов, предоставляемых бюджету муниципального образования Кореновский район в сумме 37,1 тыс. рублей, общий объем межбюджетных трансфертов получаемых из бюджетов бюджетной системы Российской Федерации 1487,9 тыс. рублей;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 xml:space="preserve">5) резервный фонд администрации Журавского сельского поселения Кореновского района  в сумме 10,0 тыс. рублей; </w:t>
      </w:r>
    </w:p>
    <w:p>
      <w:pPr>
        <w:pStyle w:val="TextBodyIndent"/>
        <w:widowControl w:val="false"/>
        <w:ind w:firstLine="708"/>
        <w:rPr/>
      </w:pPr>
      <w:r>
        <w:rPr/>
        <w:t xml:space="preserve">6) верхний предел муниципального внутреннего долга </w:t>
      </w:r>
      <w:r>
        <w:rPr>
          <w:szCs w:val="28"/>
        </w:rPr>
        <w:t>Журавского</w:t>
      </w:r>
      <w:r>
        <w:rPr/>
        <w:t xml:space="preserve"> сельского поселения Кореновского района на 1 января 2013 года в сумме 0,0 тысяч рублей, в том числе верхний предел долга по муниципальным гарантиям </w:t>
      </w:r>
      <w:r>
        <w:rPr>
          <w:szCs w:val="28"/>
        </w:rPr>
        <w:t>Журавского</w:t>
      </w:r>
      <w:r>
        <w:rPr/>
        <w:t xml:space="preserve"> сельского поселения   в сумме 0,0 тыс. рублей;</w:t>
      </w:r>
    </w:p>
    <w:p>
      <w:pPr>
        <w:pStyle w:val="TextBodyIndent"/>
        <w:widowControl w:val="false"/>
        <w:ind w:firstLine="708"/>
        <w:rPr/>
      </w:pPr>
      <w:r>
        <w:rPr/>
        <w:t>7) дефицит бюджета поселения в сумме 0,0 тыс. рублей.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2. Утвердить перечень главных администраторов доходов и источников финансирования дефицита бюджета Журавского</w:t>
      </w:r>
      <w:r>
        <w:rPr/>
        <w:t xml:space="preserve"> сельского поселения Кореновского района</w:t>
      </w:r>
      <w:r>
        <w:rPr>
          <w:szCs w:val="28"/>
        </w:rPr>
        <w:t xml:space="preserve">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</w:t>
      </w:r>
      <w:r>
        <w:rPr/>
        <w:t>Предоставить  право главным администраторам  доходов и источников финансирования дефицита бюджета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jc w:val="both"/>
        <w:rPr/>
      </w:pPr>
      <w:r>
        <w:rPr/>
        <w:tab/>
        <w:t>осуществлять возврат не использованных по состоянию на 1 января 2012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поступлений доходов в бюджет поселения на 2012 год в суммах согласно приложению 2 к настоящему решению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/>
        <w:t>5. Муниципальное унитарное предприятие Журавского сельского поселения Кореновского района направляет в бюджет поселения часть прибыли, остающейся в его распоряжении после уплаты налогов и иных обязательных платежей, в размере 30 процентов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 от сдачи в аренду муниципального имущества, переданного в оперативное управление муниципальным учреждениям Журавского сельского поселения Кореновского района (за исключением  имущества муниципальных автономных учреждений), после уплаты налогов и сборов перечисляются арендаторами в доход бюджета поселения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: 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расходов бюджета поселения по разделам и подразделам классификации расходов бюджета на 2012 год согласно приложению 3 к настоящему решению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ассигнований бюджета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ам и подразделам, целевым статьям и видам функциональной классификации расходов бюджета на 2012 год согласно приложению 4 к настоящему решению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расходов бюджета поселения на 2012 год согласно приложению 5 к настоящему решению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ень местных целевых программ, предусмотренных к финансированию из бюджета поселения в 2012 году согласно приложению 6 к настоящему решению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очники внутреннего финансирования дефицита бюджета поселения на 2012 год согласно приложению 7  к настоящему решению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ответствии со статьей 35 Бюджетного кодекса Российской Федерации при наличии кассового разрыва допустимо отвлечение временно свободных средств, выделенных из краевого бюджета на расходы бюджета поселения, с обязательным последующим восстановлением в течение текущего финансового года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администрация Журавского сельского поселения Кореновского района не вправе принимать решения, приводящие к увеличению в 2012 году  штатной численности муниципальных служащих, за исключением случаев принятия решений о наделении администрации Журавского сельского поселения Кореновского района дополнительны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, требующими увеличения штатной численност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величить размеры должностных окладов выборных должностных лиц, осуществляющих свои полномочия на постоянной основе, муниципальных служащих в соответствии с присвоенными им классными чинами и работников, замещающих должности, не являющиеся должностями муниципальной службы администрации Журавского сельского поселения  с  1 октября 2012 года на 6 процентов. 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извести   повышение   фондов оплаты труда (месячных должностных окладов) работников муниципальных бюджетных  учреждений Журавского сельского с 1 октября 2012 год на 6 процентов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2. </w:t>
      </w:r>
      <w:r>
        <w:rPr>
          <w:bCs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осуществляется  в пределах бюджетных ассигнований и в случаях, предусмотренных ведомственной структурой расходов бюджета поселения на 2012 год по соответствующим целевым статьям и виду расходов согласно приложениям 4 и 5 к настоящему решению, в порядке, предусмотренном принимаемыми в соответствии с настоящим решением нормативными правовыми актами администрации Журавского сельского поселения Кореновского района.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3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  </w:t>
      </w:r>
      <w:r>
        <w:rPr/>
        <w:t>предоставляются в пределах бюджетных ассигнований и в случаях, предусмотренных приложениями 4 и 5 к настоящему решению, в порядке,</w:t>
      </w:r>
      <w:r>
        <w:rPr>
          <w:szCs w:val="28"/>
        </w:rPr>
        <w:t xml:space="preserve">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программу муниципальных внутренних заимствований Журавского сельского поселения Кореновского района на 2012 год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предельный объем муниципального внутреннего долга Журавского сельского поселения Кореновского района на 2012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расходов на обслуживание муниципального внутреннего долга Журавского сельского поселения Кореновского района на 2012 год в сумме 0,0 тыс. руб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Журавского сельского поселения Кореновского района в валюте Российской Федерации на 2012 год согласно приложению 9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ах в кредитных организациях.</w:t>
      </w:r>
      <w:r>
        <w:rPr>
          <w:rStyle w:val="PageNumber"/>
          <w:rFonts w:cs="Courier New"/>
          <w:szCs w:val="28"/>
          <w:highlight w:val="yellow"/>
        </w:rPr>
        <w:t xml:space="preserve">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 в соответствии с пунктом 3 статьи 217 и пунктом 2 статьи 232 Бюджетного кодекса Российской Федерации следующие основания для внесения в 2012 году изменений в сводную бюджетную роспись бюджета поселения без внесения изменений в решение о бюджет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Журавского сельского поселения Коренов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) принятие решения о внесении изменений в долгосрочные местные целевые программы в части перераспределения средств бюджета поселения между мероприятиями долгосрочных целевых программ, включая измен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ов бюджетной классификации в связи с указанным перераспределением средств бюджета поселения,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тализация кодов целевых статей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зменение и (или) уточнение бюджетной классификации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редства в валюте Российской Федерации, поступающие во временное распоряжение муниципальным учреждениям Журавского сельского поселения Кореновского района в соответствии с законодательством и иными нормативными правовыми актами Российской Федерации и нормативными актами администрации Журавского сельского поселения Кореновского района, учитываются на лицевых счетах, открытых им в Отделении по Кореновскому району Управления Федерального казначейства по Краснодарскому кра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статки средств бюджета поселения, сложившиеся на 1 января 2012 года, в полном объеме могут направляться в 2012 году на покрытие временных кассовых разрывов, возникающих в ходе исполнения бюджета поселе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ормативные правовые акты органов местного самоуправления и муниципальных учреждений Журавского сельского поселения Коре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Опубликовать настоящее решение в средствах массовой информации.</w:t>
      </w:r>
    </w:p>
    <w:p>
      <w:pPr>
        <w:pStyle w:val="Style14"/>
        <w:widowControl w:val="false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12 года.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  <w:r>
        <w:rPr/>
        <w:t>Журавского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А.Н.Сергиенко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5:00Z</dcterms:created>
  <dc:creator>Администрация</dc:creator>
  <dc:description/>
  <cp:keywords/>
  <dc:language>en-US</dc:language>
  <cp:lastModifiedBy>User</cp:lastModifiedBy>
  <cp:lastPrinted>2011-12-16T15:21:00Z</cp:lastPrinted>
  <dcterms:modified xsi:type="dcterms:W3CDTF">2011-12-16T12:21:00Z</dcterms:modified>
  <cp:revision>5</cp:revision>
  <dc:subject/>
  <dc:title>Р Е Ш Е Н И Е</dc:title>
</cp:coreProperties>
</file>