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</w:t>
      </w:r>
    </w:p>
    <w:p>
      <w:pPr>
        <w:pStyle w:val="Heading2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ля 2012 года                                                                                         № 17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 Совета Журавского сельского поселения Кореновского района от 20 декабря 2011 года № 1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Журавского</w:t>
      </w:r>
      <w:r>
        <w:rPr>
          <w:b/>
          <w:sz w:val="28"/>
          <w:szCs w:val="28"/>
        </w:rPr>
        <w:t xml:space="preserve"> сельского поселения Коре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ессии Совета Журавского сельского поселения Кореновского района от 20 декабря 2011 года № 146 «О бюджете Журавского сельского поселения Кореновского района на 2012 год» (с изменениями от 21 февраля 2012 года № 158, от 29 марта 2012 года № 163, от 27 апреля № 168, от 31 мая 2012 года № 175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9035,6 тыс.рублей» заменить словами                «в сумме 10504,6 тыс.рублей»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9662,1 тыс.рублей» заменить словами                «в сумме 11131,1 тыс.рублей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№ 2 «Объем поступлений доходов бюджета Журавского сельского поселения Кореновского района на 2012 год»; 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>№ 3 «Распределение расходов бюджета Журавского сельского поселения Кореновского района на 2012 год по разделам и подразделам функциональной классификации расходов бюджетов Российской Федерации»; приложение № 4 «Распределение ассигнований бюджета Журавского сельского поселения Кореновского района на 2012 год по разделам и подразделам, целевым статьям и видам расходов функциональной классификации  расходов бюджетов Российской Федерации»; приложение № 5 «Ведомственная структура расходов бюджета Журавского сельского поселения Кореновского района на 2012 год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6 «Перечень местных целевых программ, предусмотренных к финансированию из бюджета поселения в 2012 году» изложить в новой редакции (приложения № 1-5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Обнародовать решение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</w:t>
        <w:tab/>
        <w:t xml:space="preserve">                                               А.Н.Серги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454" w:top="510" w:footer="2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53:00Z</dcterms:created>
  <dc:creator>USER</dc:creator>
  <dc:description/>
  <cp:keywords/>
  <dc:language>en-US</dc:language>
  <cp:lastModifiedBy>Бухгалтер</cp:lastModifiedBy>
  <cp:lastPrinted>2012-07-25T16:07:00Z</cp:lastPrinted>
  <dcterms:modified xsi:type="dcterms:W3CDTF">2012-07-25T13:08:00Z</dcterms:modified>
  <cp:revision>83</cp:revision>
  <dc:subject/>
  <dc:title/>
</cp:coreProperties>
</file>