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firstLine="5940"/>
        <w:jc w:val="center"/>
        <w:rPr/>
      </w:pPr>
      <w:r>
        <w:rPr>
          <w:sz w:val="28"/>
        </w:rPr>
        <w:t>ПРИЛОЖЕНИЕ № 3</w:t>
      </w:r>
    </w:p>
    <w:p>
      <w:pPr>
        <w:pStyle w:val="Normal"/>
        <w:ind w:firstLine="5940"/>
        <w:jc w:val="center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Normal"/>
        <w:ind w:firstLine="5760"/>
        <w:jc w:val="center"/>
        <w:rPr/>
      </w:pPr>
      <w:r>
        <w:rPr>
          <w:sz w:val="28"/>
        </w:rPr>
        <w:t>Журавского сельского поселения</w:t>
      </w:r>
    </w:p>
    <w:p>
      <w:pPr>
        <w:pStyle w:val="Normal"/>
        <w:ind w:firstLine="594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940"/>
        <w:jc w:val="center"/>
        <w:rPr>
          <w:sz w:val="28"/>
        </w:rPr>
      </w:pPr>
      <w:r>
        <w:rPr>
          <w:sz w:val="28"/>
        </w:rPr>
        <w:t>от 26 июля 2012 года № 179</w:t>
      </w:r>
    </w:p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ЛОЖЕНИЕ № 4</w:t>
      </w:r>
    </w:p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6237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>от 20 декабря 2011 года № 146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ссигнований бюдж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новского района на 2012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ам и подразделам, целевым статьям и видам расходов функциональной классификации  расход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978"/>
        <w:gridCol w:w="567"/>
        <w:gridCol w:w="708"/>
        <w:gridCol w:w="1276"/>
        <w:gridCol w:w="709"/>
        <w:gridCol w:w="1417"/>
      </w:tblGrid>
      <w:tr>
        <w:trPr>
          <w:tblHeader w:val="true"/>
          <w:trHeight w:val="4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</w:t>
            </w:r>
          </w:p>
        </w:tc>
      </w:tr>
      <w:tr>
        <w:trPr>
          <w:tblHeader w:val="true"/>
          <w:trHeight w:val="422" w:hRule="atLeast"/>
        </w:trPr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31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Журавского   </w:t>
            </w:r>
            <w:r>
              <w:rPr>
                <w:color w:val="FFFFFF"/>
                <w:sz w:val="28"/>
              </w:rPr>
              <w:t xml:space="preserve"> .</w:t>
            </w: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. .</w:t>
            </w:r>
            <w:r>
              <w:rPr>
                <w:sz w:val="28"/>
              </w:rPr>
              <w:t xml:space="preserve">   сельского    поселения    Коре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   нов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31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631,1 </w:t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ункционирование    высшего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FFFF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     должностного   лица  субъекта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   Российской Федерации и        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уководство   и управление в 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   сфере установленных функций                         органов           государственной       власти  субъектов Российской  Федерации и органов местного 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</w:tr>
      <w:tr>
        <w:trPr>
          <w:trHeight w:val="159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ункционирование Правительства  Российской  Федерации, высших  органов  исполнительной   власти     субъектов Российской Федерации, местных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>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58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</w:rPr>
              <w:t>Руководство и управление в                                                           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8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5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955,0 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-счетная палата МО Кореновский райо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зервные фонд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государственной политики в области приватизации  и управления государственной и муниципальной собственностью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енсационные выплаты руководителям ТО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ероприятия по информационному обслуживанию деятельности Совета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 и администрации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 «Развитие муниципальной службы в Журавском сельском поселении Кореновского района на 2012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 «Поддержка и развитие Журавского станичного казачьего общества» на 2012-2013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4,0 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2-2013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0-201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8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2,0</w:t>
            </w:r>
          </w:p>
        </w:tc>
      </w:tr>
      <w:tr>
        <w:trPr>
          <w:trHeight w:val="382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2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38,0</w:t>
            </w:r>
          </w:p>
        </w:tc>
      </w:tr>
      <w:tr>
        <w:trPr>
          <w:trHeight w:val="382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2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0,0</w:t>
            </w:r>
          </w:p>
        </w:tc>
      </w:tr>
      <w:tr>
        <w:trPr>
          <w:trHeight w:val="382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2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г общего поль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0,0</w:t>
            </w:r>
          </w:p>
        </w:tc>
      </w:tr>
      <w:tr>
        <w:trPr>
          <w:trHeight w:val="382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2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0,0</w:t>
            </w:r>
          </w:p>
        </w:tc>
      </w:tr>
      <w:tr>
        <w:trPr>
          <w:trHeight w:val="382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2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8,0</w:t>
            </w:r>
          </w:p>
        </w:tc>
      </w:tr>
      <w:tr>
        <w:trPr>
          <w:trHeight w:val="382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2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88,0</w:t>
            </w:r>
          </w:p>
        </w:tc>
      </w:tr>
      <w:tr>
        <w:trPr>
          <w:trHeight w:val="382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Информатизация Журавского сельского поселения Кореновского района на 2010-201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«Комплексного развития систем коммунальной инфраструктуры Журавского сельского поселения Кореновского район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4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4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2-201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584,3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1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ведомственная целевая программа «Развитие водоснабжения населенных пунктов Журавского сельского поселения Кореновского района» на 2012-201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Газификация Журавского сельского поселения Кореновского района» на 2012-201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1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1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3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3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,5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,5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2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2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9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039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9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9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блиоте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имулирование отдельных категорий работников муниципальных учреждений в сфере культуры, искусства и кинематографии в рамках реализации мероприятий долгосрочной краевой целевой программы «Кадровое обеспечение сферы культуры и искусства Краснодарского края на 2011-2013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"Содействие субъектам физической культуры и спорта и развитие массового спорта на Кубани на 2012—2014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Обеспечение поддержки клубных учреждений Журавского сельского поселения Кореновского района» на                   2011-2013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8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,3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5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"/>
                <w:bCs/>
                <w:sz w:val="28"/>
                <w:szCs w:val="28"/>
              </w:rPr>
              <w:t xml:space="preserve"> на                      2012-2015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 в области здравоохранения, спорта и  физической культуры, туризм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»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       А.Н.Сергиенко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7:00Z</dcterms:created>
  <dc:creator>USER</dc:creator>
  <dc:description/>
  <cp:keywords/>
  <dc:language>en-US</dc:language>
  <cp:lastModifiedBy>Бухгалтер</cp:lastModifiedBy>
  <cp:lastPrinted>2012-07-17T16:52:00Z</cp:lastPrinted>
  <dcterms:modified xsi:type="dcterms:W3CDTF">2012-07-25T13:53:00Z</dcterms:modified>
  <cp:revision>36</cp:revision>
  <dc:subject/>
  <dc:title/>
</cp:coreProperties>
</file>