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940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от 26 июля 2012 года № 179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от 20 декабря 2011 года № 14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20"/>
        <w:gridCol w:w="649"/>
        <w:gridCol w:w="522"/>
        <w:gridCol w:w="528"/>
        <w:gridCol w:w="1266"/>
        <w:gridCol w:w="662"/>
        <w:gridCol w:w="132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1,1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31,1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5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2,0</w:t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38,0</w:t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общего пользова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</w:tr>
      <w:tr>
        <w:trPr>
          <w:trHeight w:val="29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584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5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5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"Содействие субъектам физической культуры и спорта и развитие массового спорта на Кубани на 2012—2014 годы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»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Бухгалтер</cp:lastModifiedBy>
  <cp:lastPrinted>2012-07-26T09:49:00Z</cp:lastPrinted>
  <dcterms:modified xsi:type="dcterms:W3CDTF">2012-07-26T06:51:00Z</dcterms:modified>
  <cp:revision>48</cp:revision>
  <dc:subject/>
  <dc:title/>
</cp:coreProperties>
</file>