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 сентября 2012 года № 182 «Об отчете исполнения индикативного плана социально-экономического развития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по итогам первого полугодия 2012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2012 года.</w:t>
      </w:r>
    </w:p>
    <w:p>
      <w:pPr>
        <w:pStyle w:val="Normal"/>
        <w:autoSpaceDE w:val="fals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1 году осуществляется в условиях сохранения стабильности производства при реализации антикризисных мер, прогноз на 2012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2 года снизилась на 9 человек в сравнении с аналогичным периодом 2011 года, темп роста составил 52,6%, что на 22,4% выше прогнозируемого. Соответственно снизился и уровень регистрируемой безработицы с 1% в 1-м квартале 2011 года до 0,5% в 1-м квартале 2012 года.</w:t>
      </w:r>
    </w:p>
    <w:p>
      <w:pPr>
        <w:pStyle w:val="Normal"/>
        <w:ind w:firstLine="482"/>
        <w:jc w:val="both"/>
        <w:rPr/>
      </w:pPr>
      <w:r>
        <w:rPr/>
        <w:tab/>
      </w:r>
      <w:r>
        <w:rPr>
          <w:sz w:val="28"/>
          <w:szCs w:val="28"/>
        </w:rPr>
        <w:t>Увеличилась и среднемесячная заработная плата на 27,5% в сравнении с 1-м кварталом 2011 года и составила 13,9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48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Задан очень высокий темп роста по обрабатывающему производству, которым занимается ООО «ЮГАГРОПРОМБИЗНЕС», после реконструкции завода по производству растительного масла и жмыха объем реализации увеличился  в 3,3 раза с 16,9 млн.рублей в 1-м квартале 2011 года до 55,2 млн.руб. в 1-м квартале 2012 года. Производство растительного масла в натуральном выражении увеличилось в 4,5 раза и составило 1,79 тыс.тонн  в  1-м квартале 2012 года, что на 1,4 тыс.тонн выше уровня 1-го квартала 2011 года.  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4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монопрофильным  и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2</w:t>
        <w:tab/>
      </w:r>
    </w:p>
    <w:p>
      <w:pPr>
        <w:pStyle w:val="TextBody"/>
        <w:jc w:val="both"/>
        <w:rPr/>
      </w:pPr>
      <w:r>
        <w:rPr/>
        <w:tab/>
        <w:t xml:space="preserve">Производство скота и птицы в живом весе увеличилось на 54,6% к уровню </w:t>
      </w:r>
      <w:r>
        <w:rPr>
          <w:szCs w:val="28"/>
        </w:rPr>
        <w:t>1-го квартала 2011 года</w:t>
      </w:r>
      <w:r>
        <w:rPr/>
        <w:t xml:space="preserve"> и составило  41,9 тыс.тонн. </w:t>
      </w:r>
    </w:p>
    <w:p>
      <w:pPr>
        <w:pStyle w:val="TextBody"/>
        <w:ind w:firstLine="708"/>
        <w:jc w:val="both"/>
        <w:rPr/>
      </w:pPr>
      <w:r>
        <w:rPr/>
        <w:t xml:space="preserve">В </w:t>
      </w:r>
      <w:r>
        <w:rPr>
          <w:szCs w:val="28"/>
        </w:rPr>
        <w:t>1-м квартале 2012 года</w:t>
      </w:r>
      <w:r>
        <w:rPr/>
        <w:t xml:space="preserve"> произведено молока 805,6 тонн, этот показатель на 17,1% выше уровня </w:t>
      </w:r>
      <w:r>
        <w:rPr>
          <w:szCs w:val="28"/>
        </w:rPr>
        <w:t xml:space="preserve">1-го квартала 2011 года.   </w:t>
      </w:r>
    </w:p>
    <w:p>
      <w:pPr>
        <w:pStyle w:val="TextBody"/>
        <w:ind w:firstLine="708"/>
        <w:jc w:val="both"/>
        <w:rPr/>
      </w:pPr>
      <w:r>
        <w:rPr/>
        <w:t xml:space="preserve">Показатель производства яиц составил 405 тыс.штук </w:t>
      </w:r>
      <w:r>
        <w:rPr>
          <w:szCs w:val="28"/>
        </w:rPr>
        <w:t xml:space="preserve">в  1-м квартале 2012 года, что на 25 тыс.штук (106,6%) выше уровня 1-го квартала 2011 года.  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2 года составило 1003 головы, что на 92 головы (8,4%) ниже уровня 1-го квартала 2011 года.   </w:t>
      </w:r>
      <w:r>
        <w:rPr>
          <w:rFonts w:eastAsia="Calibri"/>
          <w:szCs w:val="28"/>
        </w:rPr>
        <w:t xml:space="preserve">Одновременно в личных подсобных хозяйствах граждан за отчетный наблюдается сокращение численности птицы на 4,3 %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2 года</w:t>
      </w:r>
      <w:r>
        <w:rPr/>
        <w:t xml:space="preserve"> </w:t>
      </w:r>
      <w:r>
        <w:rPr>
          <w:sz w:val="28"/>
          <w:szCs w:val="28"/>
        </w:rPr>
        <w:t>оборот розничной торговли хозяйствующих субъектов в поселении составил 26,2 млн. руб. и увеличился по сравнению с 1-м кварталом 2011 года на  14,1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% в сопоставимых ценах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14,4% исполнен рост объема платных услуг населению, на 12,9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ъем инвестиций в основной капитал снизился на 30,5%, это связано с тем, что ЗАО «Кубань» смогло реализовать свою продукцию в марте –апреле 2012 года, соответственно средства на инвестиции в основной капитал были направлены во втором квартале 2012 года, а также с тем, что в 2011 году                                                 </w:t>
      </w:r>
      <w:r>
        <w:rPr>
          <w:sz w:val="28"/>
          <w:szCs w:val="28"/>
        </w:rPr>
        <w:t>ООО «ЮГАГРОПРОМБИЗНЕС» завершил реконструкцию завод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99 мест, что ниже уровня 1-го квартала 2011 года на 3,9%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1 года в ней обучалось 327 учащихся, что на 0,6 ниже уровня 1-го квартала 2012 года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18 км., протяженность водопроводных сетей – 49,7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 И.В.Солодовник</w:t>
      </w:r>
    </w:p>
    <w:sectPr>
      <w:headerReference w:type="default" r:id="rId2"/>
      <w:type w:val="nextPage"/>
      <w:pgSz w:w="11906" w:h="16838"/>
      <w:pgMar w:left="1134" w:right="423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2-09-10T09:52:00Z</cp:lastPrinted>
  <dcterms:modified xsi:type="dcterms:W3CDTF">2012-09-10T06:52:00Z</dcterms:modified>
  <cp:revision>35</cp:revision>
  <dc:subject/>
  <dc:title>       </dc:title>
</cp:coreProperties>
</file>