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0 декабря 2012 года                                                                                № 2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"О прогнозировании, индикативном планировании и программах  социально-экономического развития Краснодарского края"; руководствуясь Уставом Журавского сельского поселения Кореновского района, статьей 9 Положения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 Кореновского района на 2013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ореновского района</w:t>
        <w:tab/>
        <w:tab/>
        <w:t xml:space="preserve">                                                        А.Н. Серг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Бухгалтер</cp:lastModifiedBy>
  <cp:lastPrinted>2012-12-20T10:39:00Z</cp:lastPrinted>
  <dcterms:modified xsi:type="dcterms:W3CDTF">2012-12-20T07:39:00Z</dcterms:modified>
  <cp:revision>33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