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rPr/>
      </w:pPr>
      <w:r>
        <w:rPr>
          <w:sz w:val="28"/>
          <w:szCs w:val="28"/>
        </w:rPr>
        <w:t xml:space="preserve">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</w:rPr>
        <w:t>от 20 декабря 2012 года № 205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– органов государственной власти   Краснодарского края, применяемые органом местного самоуправления -    администрацией Журавского сельского поселения Кореновского района при     утверждении перечня и кодов  главных администраторов доходов     местного бюджета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Журав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истерство финансов                    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финансово-бюджетного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33 10 0000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епартамент природных ресурсов и государственного экологического надзора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доходы местных бюджетов, администрирование которых может осуществляться иными главными администраторами доходов – государственными орган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аснодарского края в пределах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х компетенции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Header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А.Н.Серги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Бухгалтер</cp:lastModifiedBy>
  <cp:lastPrinted>2012-12-20T13:13:00Z</cp:lastPrinted>
  <dcterms:modified xsi:type="dcterms:W3CDTF">2012-12-20T10:13:00Z</dcterms:modified>
  <cp:revision>110</cp:revision>
  <dc:subject/>
  <dc:title>Российская Федерация </dc:title>
</cp:coreProperties>
</file>