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24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24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103" w:hanging="24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24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24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ConsPlusNormal"/>
        <w:widowControl/>
        <w:ind w:left="5103" w:hanging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20 декабря 2012 года № 2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Бухгалтер</cp:lastModifiedBy>
  <cp:lastPrinted>2012-12-20T13:19:00Z</cp:lastPrinted>
  <dcterms:modified xsi:type="dcterms:W3CDTF">2012-12-20T10:19:00Z</dcterms:modified>
  <cp:revision>24</cp:revision>
  <dc:subject/>
  <dc:title>Приложение 10</dc:title>
</cp:coreProperties>
</file>