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0 декабря 2012 года                                                                               № 2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О бюджете Жура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ореновского района на 2013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1. Утвердить основные характеристики бюджета Журавского сельского поселения Кореновского района (далее по тексту - бюджет поселения) на 2013 год: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1) общий объем доходов в сумме  10367,0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2) общий объем расходов в сумме 10367,0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3) общий объем бюджетных ассигнований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07,9 тыс. рублей, общий объем межбюджетных трансфертов получаемых из бюджетов бюджетной системы Российской Федерации 2265,1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 xml:space="preserve">5) резервный фонд администрации Журавского сельского поселения Кореновского района  в сумме 10,0 тыс. рублей; </w:t>
      </w:r>
    </w:p>
    <w:p>
      <w:pPr>
        <w:pStyle w:val="TextBodyIndent"/>
        <w:widowControl w:val="false"/>
        <w:ind w:firstLine="708"/>
        <w:rPr/>
      </w:pPr>
      <w:r>
        <w:rPr/>
        <w:t xml:space="preserve">6) верхний предел муниципального внутреннего долга </w:t>
      </w:r>
      <w:r>
        <w:rPr>
          <w:szCs w:val="28"/>
        </w:rPr>
        <w:t>Журавского</w:t>
      </w:r>
      <w:r>
        <w:rPr/>
        <w:t xml:space="preserve"> сельского поселения Кореновского района на 1 января 2014 года в сумме 0,0 тысяч рублей, в том числе верхний предел долга по муниципальным гарантиям </w:t>
      </w:r>
      <w:r>
        <w:rPr>
          <w:szCs w:val="28"/>
        </w:rPr>
        <w:t>Журавского</w:t>
      </w:r>
      <w:r>
        <w:rPr/>
        <w:t xml:space="preserve"> сельского поселения   в сумме 0,0 тыс. рублей;</w:t>
      </w:r>
    </w:p>
    <w:p>
      <w:pPr>
        <w:pStyle w:val="TextBodyIndent"/>
        <w:widowControl w:val="false"/>
        <w:ind w:firstLine="708"/>
        <w:rPr/>
      </w:pPr>
      <w:r>
        <w:rPr/>
        <w:t>7) дефицит бюджета поселения в сумме 0,0 тыс. рублей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Утвердить </w:t>
      </w:r>
      <w:r>
        <w:rPr>
          <w:bCs/>
          <w:szCs w:val="28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Cs w:val="28"/>
        </w:rPr>
        <w:t>Журавского сельского поселения Кореновского района</w:t>
      </w:r>
      <w:r>
        <w:rPr>
          <w:bCs/>
          <w:szCs w:val="28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Cs w:val="28"/>
        </w:rPr>
        <w:t>Журавского сельского поселения Кореновского района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2.1</w:t>
      </w:r>
      <w:r>
        <w:rPr>
          <w:szCs w:val="28"/>
        </w:rPr>
        <w:t xml:space="preserve">. Утвердить Перечень и коды 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Журавского сельского поселения Кореновского района при утверждении перечня и кодов  главных администраторов доходов местного бюджета согласно приложению 2 к </w:t>
      </w:r>
      <w:r>
        <w:rPr/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</w:t>
      </w:r>
      <w:r>
        <w:rPr/>
        <w:t>Предоставить  право главным администраторам 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jc w:val="both"/>
        <w:rPr/>
      </w:pPr>
      <w:r>
        <w:rPr/>
        <w:tab/>
        <w:t>осуществлять возврат не 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бюджет поселения на 2013 год в суммах согласно приложению 3 к настоящему решению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 Муниципальное унитарное предприятие Журавского сельского поселения Кореновского района направляет в бюджет поселения часть прибыли, остающейся в его распоряжении после уплаты налогов и иных обязательных платежей, в размере 30 процентов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 от сдачи в аренду муниципального имущества, переданного в оперативное управление муниципальным учреждениям Журавского сельского поселения Кореновского района (за исключением  имущества муниципальных автономных учреждений), после уплаты налогов и сборов перечисляются арендаторами в доход бюджета поселения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: 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3 год согласно приложению 4 к настоящему решению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и видам расходов бюджета на 2013 год согласно приложению 5 к настоящему решению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 местных целевых программ, предусмотренных к финансированию из бюджета поселения в 2013 году согласно приложению 6 к настоящему реш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поселения на 2013 год согласно приложению 7  к настоящему реш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о статьей 35 Бюджетного кодекса Российской Федерации при наличии кассового разрыва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администрация Журавского сельского поселения Кореновского района не вправе принимать решения, приводящие к увеличению в 2013 году  штатной численности муниципальных служащих, за исключением случаев принятия решений о наделении администрации Журавского сельского поселения Кореновского района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0. Не использованные по состоянию на 1 января 2013 года остатки межбюджетных трансфертов, предоставленных из краевого бюджета бюджету поселения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 соответствии с решениями главных администраторов доходов от возврата остатков целевых средств,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1. </w:t>
      </w:r>
      <w:r>
        <w:rPr>
          <w:bCs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осуществляется  в пределах бюджетных ассигнований и в случаях, предусмотренных структурой расходов бюджета поселения на 2013 год по соответствующим целевым статьям и виду расходов согласно приложения 4 к настоящему решению, в порядке, предусмотренном принимаемыми в соответствии с настоящим решением нормативными правовыми актами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2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  </w:t>
      </w:r>
      <w:r>
        <w:rPr/>
        <w:t>предоставляются в пределах бюджетных ассигнований и в случаях, предусмотренных приложением 4 к настоящему решению, в порядке,</w:t>
      </w:r>
      <w:r>
        <w:rPr>
          <w:szCs w:val="28"/>
        </w:rPr>
        <w:t xml:space="preserve">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программу муниципальных внутренних заимствований Журавского сельского поселения Кореновского района на 2013 год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 предельный объем муниципального внутреннего долга Журавского сельского поселения Кореновского района на 2013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расходов на обслуживание муниципального внутреннего долга Журавского сельского поселения Кореновского района на 2013 год в сумме 0,0 тыс.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гарантий Журавского сельского поселения Кореновского района в валюте Российской Федерации на 2013 год согласно приложению 9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rFonts w:cs="Courier New"/>
          <w:szCs w:val="28"/>
        </w:rPr>
        <w:t xml:space="preserve">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в соответствии с пунктом 3 статьи 217 и пунктом 2 статьи 232 Бюджетного кодекса Российской Федерации следующие основания для внесения в 2013 году изменений в сводную бюджетную роспись бюджета поселения без внесения изменений в решение о бюдже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Журавского сельского поселения Коренов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принятие решения о внесении изменений в долгосрочные местные целевые программы в части перераспределения средств бюджета поселения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перераспределение бюджетных ассигнований между главными распорядителями бюджетных средств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менение и (или) уточнение бюджетной классификации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редства в валюте Российской Федерации, поступающие во временное распоряжение муниципальным учреждениям Журав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Журавского сельского поселения Кореновского района, учитываются на лицевых счетах, открытых им в Отделении по Кореновскому району Управления Федерального казначейства по Краснодарскому кра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статки средств бюджета поселения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посел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органов местного самоуправления и муниципальных учреждений Журав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Опубликовать настоящее решение в средствах массовой информации.</w:t>
      </w:r>
    </w:p>
    <w:p>
      <w:pPr>
        <w:pStyle w:val="Style14"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  <w:r>
        <w:rPr/>
        <w:t>Журавского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А.Н.Серг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  <w:szCs w:val="24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19:00Z</dcterms:created>
  <dc:creator>Администрация</dc:creator>
  <dc:description/>
  <cp:keywords/>
  <dc:language>en-US</dc:language>
  <cp:lastModifiedBy>Бухгалтер</cp:lastModifiedBy>
  <cp:lastPrinted>2012-12-20T13:07:00Z</cp:lastPrinted>
  <dcterms:modified xsi:type="dcterms:W3CDTF">2012-12-20T10:07:00Z</dcterms:modified>
  <cp:revision>60</cp:revision>
  <dc:subject/>
  <dc:title>Р Е Ш Е Н И Е</dc:title>
</cp:coreProperties>
</file>