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тчету об исполнении  бюджета Журавского сельского поселения Кореновского района за 2012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за 2012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отчета об исполнении бюджета за 2012 год подготовлен на основе требований Бюджетн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расчетов формирования доходной базы местного бюджета на 2012 год были положены прогнозные данные администрации Журавского сельского поселения на среднесрочную перспективу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2 году была продолжена реализация целей и задач, предусмотренных основными направлениями бюджетной и налоговой политики Журавского сельского поселения Кореновского района на 2011 год.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задачами бюджетной и налоговой политики являли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людение режима жесткой экономии бюджетных средств, предполагающего достижение максимально возможного экономического и социального эфф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механизмов муниципальных закупок за счет применения современных процедур размещения заказ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и политика формирования доходов была ориентирована на обеспечение выполнения плановых показателей по сбору доходов с целью реализации стратегических задач. Первоочередной задачей является 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цент в бюджетных расходах Журавского сельского поселения был направлен на повышение жизненного уровня работников бюджетной сферы. С 1 января 2012 года проведена индексация фонда оплаты труда работников муниципальных бюджетных учреждений и работников администрации поселения на 6,5%; с 1 октября 2012 года на 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ая стратегия была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оочередными задачами являли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 максимальной степени программно-целевого принципа планирования и исполнения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ых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с целью учета действующих расходных обязательств и оценки объема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жим экономии средств бюджета поселения, было обеспечено кардинальное повышение качества предоставления гражданам муниципальных услуг (выполнения работ), в первую очередь за счет применения современных методов предоставления муниципальных услуг (выполнения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овая политика в 2012 году формировалась исходя из необходимости стимулирования позитивных структурных изменений в экономике Журавского сельского поселения, качественного улучшения налогового администр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ствовались контроль за полным и своевременным поступлением доходов в бюджет  Журавского сельского поселения, уделялось особое внимание вопросу профилактики хозяйствующих субъектов своевременно, не уплачивающих налоги в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ивалась полнота поступлений в местный бюджет Журавского сельского поселения земельного налога и арендной платы за землю путем усиления муниципального контроля за использованием земельных участков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660"/>
        <w:jc w:val="both"/>
        <w:rPr/>
      </w:pPr>
      <w:r>
        <w:rPr>
          <w:rFonts w:cs="Tahoma"/>
          <w:sz w:val="28"/>
          <w:szCs w:val="28"/>
          <w:lang w:bidi="zxx"/>
        </w:rPr>
        <w:t xml:space="preserve">В соответствии с принятой бюджетной политикой, направленной на выявление резервов поступлений доходов в бюджет поселения за отчетный период с учетом финансовой поддержки края поступило </w:t>
      </w:r>
      <w:r>
        <w:rPr>
          <w:sz w:val="28"/>
          <w:szCs w:val="28"/>
        </w:rPr>
        <w:t>13588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исполненных доходов бюджета поселения, без учёта безвозмездных поступлений из краевого и районного бюджетов, оценивается в объеме  9,5 млн.рублей. В составе доходов  бюджета поселения учтены безвозмездные поступления из бюджетов других уровней бюджетной системы в сумме 4,1 млн.рублей. Средний доход на душу населения составил                        4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сумма доходов — 65% (6199 тыс.руб.) поступила по земельному налог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доходы физических лиц  2083,1 тыс.руб. - 21,8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рендной плате за землю 645,9 тыс.руб. - 6,8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имущество физических лиц 319,7 тыс.руб. - 3,3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единому сельхозналогу  221,1 тыс.руб. - 2,3 %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продажи земельных участков 78,7 тыс.руб. -  0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за 2012  год приведены ни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исполнен в сумме    6199 тыс. рублей, что составляет – 111 % к  уточненному бюджетному назначению  2012 года, а так же 226% к 2011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Налог на доходы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 поступление налога на доходы физических лиц в бюджет поселения исполнено в сумме 2083,1 тыс. рублей, что составляет 120 % к уточненному бюджетному назначению на 2012 год или 167% к факту 2011 года. Рост объясняется увеличением заработной платы ЗАО «Кубань», а также с увеличением норматива отчислений по Федеральному закону с 10 % до 13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Арендная плата за земл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 поступление арендной платы за землю в бюджет поселения исполнено в сумме 645,9 тыс. рублей, что составляет 101 % к уточненному бюджетному назначению на 2012 год и 84,3 % к факту 201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 отчислений в бюджет поселения в 2012 году составляет 50%, остальные 50% зачисляются в бюджет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поступлений арендной платы за землю произведен на основа</w:t>
        <w:softHyphen/>
        <w:t>нии порядка исчисления и уплаты арендной платы за землю, установленных правовыми актами Российской Федерации, Краснодарского края и органов ме</w:t>
        <w:softHyphen/>
        <w:t>стного самоуправления, действующих ставок арендной платы по категориям земель, их целевого использования, и площадей, предоставляемых в аренду зе</w:t>
        <w:softHyphen/>
        <w:t>мельных участков, с учетом проведения департаментом имущественных отно</w:t>
        <w:softHyphen/>
        <w:t>шений Краснодарского края и уполномоченными органами администраций му</w:t>
        <w:softHyphen/>
        <w:t>ниципальных образований по управлению земельными ресурсами мероприя</w:t>
        <w:softHyphen/>
        <w:t>тий по обеспечению поступления арендной платы за землю в бюджет, в том числе: ведением претензионно-исковой работы, работой групп земельного кон</w:t>
        <w:softHyphen/>
        <w:t>троля, контролем за своевременным и полным внесением юридическими и фи</w:t>
        <w:softHyphen/>
        <w:t>зическими лицами арендной платы за землю в бюджет с использованием еди</w:t>
        <w:softHyphen/>
        <w:t>ной краевой базы данных лицевых счетов плательщиков арендной платы з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2 году  поступление единого сельскохозяйственного налога в бюджет поселения исполнено в сумме 221,1 тыс. рублей, что составляет 101 % к уточненному бюджетному назначению на 2012 год. Темп роста по сравнению с 2011 годом составил 195%. Рост связан со сбором недоимки, а также с увеличением норматива отчислений с 30% до 35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 поступление налога на имущество физических лиц в бюджет поселения исполнено в сумме 319,7 тыс. рублей, что составляет 122 % к уточненному бюджетному назначению на 2012 год и 723,3 % к факту 2011 года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сокий темп роста объясняется принятием Федерального закона № 229-ФЗ от 27 июля 2010 года «О внесении изменений в часть первую и часть вторую Налогового кодекса РФ» в части отмены авансовых платежей, т.е.  поступления налога на имущество физических лиц в бюджет поселения в 2011 году не планировались, однако сумма доходов по налогу на имущество физических лиц в 2011 году составила 44,2 тыс. рублей. Поступление налога на имущество в 2011 году было связано с усилением работы по сбору недоимки с физических  лиц, проживающих на территор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в 2012 году составляет 100%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1.6. Безвозмездные поступления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 доходов бюджета поселения за 2012 год вошли безвозмездные поступления из других уровней бюджетной системы РФ в сумме 4041,2 тыс. рублей, в том числе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дотация бюджетам поселений на выравнивание бюджетной обеспеченности за счет бюджета муниципального района  - 1342,2 тыс.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чие субсидии бюджетам поселений – 2332,7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убвенция бюджетам поселений на осуществление первичного воинского учета на территориях, где отсутствуют военные комиссариаты — 147,6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на выполнение передаваемых полномочий субъектов Российской Федерации — 3,5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чие межбюджетные трансферты, передаваемые бюджетам поселений – 196,0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межбюджетные трансферты, передаваемые бюджетам поселений на комплектование книжных фондов библиотек муниципальных образований – 19,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за 2012 года исполнена в сумме                     12874,7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сферу использованы в сумме 4285,5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лодежная политика и оздоровление детей 50 тыс.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, кинематография и средства массовой информации                      4176,2 тыс.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ая культура и спорт 59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работная плата начислялась в объемах, рассчитанных на основе положения об оплате труда работников муниципальных учреждений культуры, с выплатой заработной платы не ниже 4611 рублей за полностью отработанную норму рабочего времени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.1. Молодежная политика и оздоровление дет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бюджета поселения по разделу 0700 «Образование» составили 50 тыс.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ства использованы на призовой фонд для проведения мероприятий для детей и молодежи и приобретение спортивного инвентар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Культура,  кинематография и средства массовой информ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 и средства массовой информации» израсходованы в сумме 4176,2  тыс. рублей, в том числ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2744,3  тыс. рублей;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575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Здравоохранение и спор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ссигнований по разделу 1100 «Физическая культура и спорт» за 2012 год составляет 59,3 тыс. рублей. Средства использованы на оплату взносов за участие в соревнованиях, приобретение вымпелов, призов, медалей, приобретение спортивной формы, спортивного инвентаря, а также на приобретение детской игровой площад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ые средства по разделу «Жилищно-комму</w:t>
        <w:softHyphen/>
        <w:t>нальное хозяйство» израсходованы в сумме 2085,7 тыс. рублей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мунальное хозяйство 671,1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личное освещение 774,8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рганизация и содержание мест захоронения 21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очие мероприятия по благоустройству 618,6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3678,3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>Функционирование высшего должностного лица субъекта Российской Федерации и органа местного самоуправления» израсходовано 518,7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ил 2911,8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запланировано 10,0 тыс. рублей, средства использованы в течении года, резервный фонд пополнен на сумму 10,0 тыс.рублей, неиспользованный остаток перешел на 2012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израсходовано 207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00 «Национальная безопасность и правоохранительная деятельность» осуществл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151,5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о подразделу 10 «Обеспечение пожарной безопасности» 260,0 тыс. рублей.  </w:t>
      </w:r>
      <w:r>
        <w:rPr>
          <w:sz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04 00 «Национальная экономика» использовано 2266,2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09 «</w:t>
      </w:r>
      <w:r>
        <w:rPr>
          <w:sz w:val="28"/>
          <w:szCs w:val="28"/>
        </w:rPr>
        <w:t>Дорожное хозяйство (дорожные фонды)</w:t>
      </w:r>
      <w:r>
        <w:rPr>
          <w:iCs/>
          <w:sz w:val="28"/>
          <w:szCs w:val="28"/>
        </w:rPr>
        <w:t xml:space="preserve">» израсходована сумма в размере  1472,7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10 «</w:t>
      </w:r>
      <w:r>
        <w:rPr>
          <w:sz w:val="28"/>
          <w:szCs w:val="28"/>
        </w:rPr>
        <w:t>Связь и информатика</w:t>
      </w:r>
      <w:r>
        <w:rPr>
          <w:iCs/>
          <w:sz w:val="28"/>
          <w:szCs w:val="28"/>
        </w:rPr>
        <w:t xml:space="preserve">» израсходована сумма в размере  185,6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По подразделу 04 12 </w:t>
      </w:r>
      <w:r>
        <w:rPr>
          <w:iCs/>
          <w:sz w:val="20"/>
          <w:szCs w:val="28"/>
        </w:rPr>
        <w:t>«</w:t>
      </w:r>
      <w:r>
        <w:rPr>
          <w:iCs/>
          <w:sz w:val="28"/>
          <w:szCs w:val="28"/>
        </w:rPr>
        <w:t xml:space="preserve">Другие вопросы в области национальной экономики» израсходована сумма в размере 607,9 тыс. рублей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По разделу 02 «Национальная оборона» - 147,6 тыс. рублей  израсходованы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И.В.Солодов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basedOn w:val="Style14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2-04-12T15:24:00Z</cp:lastPrinted>
  <dcterms:modified xsi:type="dcterms:W3CDTF">2013-03-26T08:39:00Z</dcterms:modified>
  <cp:revision>16</cp:revision>
  <dc:subject/>
  <dc:title>                            Пояснительная записка к решению Совета Пролетарского сельского поселения от 21</dc:title>
</cp:coreProperties>
</file>