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6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мая 2013 года                                                                                           № 2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результаты публичных слушаний, проведенных 14 мая 2013 года по проекту отчета об исполнении  бюджета Журавского сельского поселения Кореновского района за 2012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12 год по доходам в сумме 13588,7 тыс. рублей, по расходам в сумме 12874,7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21"/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bookmarkStart w:id="1" w:name="sub_1021"/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12 год </w:t>
      </w:r>
      <w:bookmarkEnd w:id="1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12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ведомственной структуре расходов бюджета Журавского сельского поселения Кореновского района за 2012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12 год по разделам и подразделам функциональной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12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муниципальных целевых программ, предусмотренных к финансированию из бюджета Журавского сельского поселения Кореновского района  в 2012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использовании бюджетных ассигнований резервного фонда администрации Журавского сельского поселения Кореновского района за 2012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данное решение в газете «Кореновские ве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Сиря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А.Н.Сергиенко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22:00Z</dcterms:created>
  <dc:creator>Любовь</dc:creator>
  <dc:description/>
  <cp:keywords/>
  <dc:language>en-US</dc:language>
  <cp:lastModifiedBy>Бухгалтер</cp:lastModifiedBy>
  <cp:lastPrinted>2013-05-20T13:55:00Z</cp:lastPrinted>
  <dcterms:modified xsi:type="dcterms:W3CDTF">2013-05-20T09:59:00Z</dcterms:modified>
  <cp:revision>30</cp:revision>
  <dc:subject/>
  <dc:title/>
</cp:coreProperties>
</file>