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41" w:hanging="0"/>
        <w:jc w:val="center"/>
        <w:rPr/>
      </w:pPr>
      <w:r>
        <w:rPr>
          <w:sz w:val="28"/>
          <w:szCs w:val="28"/>
        </w:rPr>
        <w:t>ПРИЛОЖЕНИЕ № 3                                                                                               УТВЕРЖДЕНЫ</w:t>
      </w:r>
    </w:p>
    <w:p>
      <w:pPr>
        <w:pStyle w:val="Normal"/>
        <w:ind w:left="5103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103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103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мая 2013 года № 226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Жура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Кореновского района  на 2012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709"/>
        <w:gridCol w:w="1276"/>
        <w:gridCol w:w="708"/>
        <w:gridCol w:w="1276"/>
        <w:gridCol w:w="1134"/>
        <w:gridCol w:w="1276"/>
        <w:gridCol w:w="992"/>
      </w:tblGrid>
      <w:tr>
        <w:trPr>
          <w:tblHeader w:val="true"/>
          <w:trHeight w:val="4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Утверждено решением Совета "О бюджете Журавского сельского поселения Кореновского района на 2012 г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бюджетная роспись  на  2012 год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2 год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 к уточненной бюджетной росписи за  2012 год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blHeader w:val="true"/>
          <w:trHeight w:val="4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8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301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74,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Журавского   </w:t>
            </w:r>
            <w:r>
              <w:rPr>
                <w:color w:val="FFFFFF"/>
                <w:sz w:val="28"/>
              </w:rPr>
              <w:t xml:space="preserve"> 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 .</w:t>
            </w:r>
            <w:r>
              <w:rPr>
                <w:sz w:val="28"/>
              </w:rPr>
              <w:t xml:space="preserve">   сельского    поселения    Кореновск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30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7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68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67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ункционирование    высшего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     должностного   лица  субъекта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   Российской Федерации и        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уководство   и управление в 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  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5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>админист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</w:rPr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8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08,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08,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О Кореновский райо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ь Контрольно-счетной палаты МО Кореновский райо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24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24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зервные фонд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ой политики в области приватизации  и управления государственной и муниципальной собственностью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енсационные выплаты руководителям ТО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 и администрации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Развитие муниципальной службы в Журавском сельском поселении Кореновского района на 2012 год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Поддержка и развитие Журавского станичного казачьего общества» на 2012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2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0-2012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4</w:t>
            </w:r>
          </w:p>
        </w:tc>
      </w:tr>
      <w:tr>
        <w:trPr>
          <w:trHeight w:val="494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8</w:t>
            </w:r>
          </w:p>
        </w:tc>
      </w:tr>
      <w:tr>
        <w:trPr>
          <w:trHeight w:val="289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0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 общего поль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9</w:t>
            </w:r>
          </w:p>
        </w:tc>
      </w:tr>
      <w:tr>
        <w:trPr>
          <w:trHeight w:val="29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9</w:t>
            </w:r>
          </w:p>
        </w:tc>
      </w:tr>
      <w:tr>
        <w:trPr>
          <w:trHeight w:val="29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Информатизация Журавского сельского поселения Кореновского района на 2010-2012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«Комплексного развития систем коммунальной инфраструктуры Журавского сельского поселения Кореновского район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3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3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2-2014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10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08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ведомственная целевая программа «Развитие водоснабжения населенных пунктов Журавского сельского поселения Кореновского района» на 2012-2014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Газификация Журавского сельского поселения Кореновского района» на 2012-2014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3,3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4,5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1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1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74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274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блиоте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целевой программы «Кадровое обеспечение сферы культуры и искусства Краснодарского края на 2011-2013 год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3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3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"Содействие субъектам физической культуры и спорта и развитие массового спорта на Кубани на 2012—2014 годы"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8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8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Обеспечение поддержки клубных учреждений Журавского сельского поселения Кореновского района» на                   2011-2013 г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2012-2015 год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lightGray"/>
              </w:rPr>
            </w:pPr>
            <w:r>
              <w:rPr>
                <w:sz w:val="28"/>
                <w:highlight w:val="lightGray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 в области здравоохранения, спорта и  физической культуры, туризм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       А.Н.Сергиенко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7:00Z</dcterms:created>
  <dc:creator>USER</dc:creator>
  <dc:description/>
  <cp:keywords/>
  <dc:language>en-US</dc:language>
  <cp:lastModifiedBy>Бухгалтер</cp:lastModifiedBy>
  <cp:lastPrinted>2013-05-20T13:59:00Z</cp:lastPrinted>
  <dcterms:modified xsi:type="dcterms:W3CDTF">2013-05-20T09:59:00Z</dcterms:modified>
  <cp:revision>93</cp:revision>
  <dc:subject/>
  <dc:title/>
</cp:coreProperties>
</file>