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Журавского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387" w:right="41" w:hanging="0"/>
        <w:jc w:val="center"/>
        <w:rPr/>
      </w:pPr>
      <w:r>
        <w:rPr>
          <w:sz w:val="28"/>
          <w:szCs w:val="28"/>
        </w:rPr>
        <w:t>от 20 мая 2013 года № 2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асходовании средств резервного фонд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за  2012 год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ждено расходов на  2012 год  -  10000 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ование средств Резервного фонда Администрации Журавского сельского поселения  за период с 01.01.2012 г. по 31.12.2012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65"/>
        <w:gridCol w:w="3290"/>
        <w:gridCol w:w="2947"/>
        <w:gridCol w:w="11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Дата, номер постановления Администрации 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выплат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" w:hanging="41"/>
              <w:jc w:val="center"/>
              <w:rPr/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12г. №89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средств на оплату автономного источника электроснабжения в целях предупреждения и ликвидации ЧС и обеспечения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 2190100 013 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зрасходова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А.Н.Серги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8:41:00Z</dcterms:created>
  <dc:creator>1</dc:creator>
  <dc:description/>
  <cp:keywords/>
  <dc:language>en-US</dc:language>
  <cp:lastModifiedBy>Бухгалтер</cp:lastModifiedBy>
  <cp:lastPrinted>2013-05-20T14:06:00Z</cp:lastPrinted>
  <dcterms:modified xsi:type="dcterms:W3CDTF">2013-05-20T10:06:00Z</dcterms:modified>
  <cp:revision>15</cp:revision>
  <dc:subject/>
  <dc:title>Отчет</dc:title>
</cp:coreProperties>
</file>