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rPr>
          <w:sz w:val="28"/>
        </w:rPr>
      </w:pPr>
      <w:r>
        <w:rPr>
          <w:sz w:val="28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3 года                                                                                     №  2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"Об общих принципах организации местного самоуправления в Российской Федерации", Совет Журавского сельского поселения Кореновского района  р е ш и л: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31 мая 2012 года № 171  «О принятии устава  Журавского сельского поселения Кореновского района»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А.Н. 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rPr>
          <w:sz w:val="28"/>
        </w:rPr>
      </w:pPr>
      <w:r>
        <w:rPr>
          <w:sz w:val="28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 апреля 2013 года                                                                                     №  2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"Об общих принципах организации местного самоуправления в Российской Федерации", Совет Журавского сельского поселения Кореновского района  р е ш и л: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31 мая 2012 года № 171  «О принятии устава  Журавского сельского поселения Кореновского района»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А.Н. Сергиенко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3:00Z</dcterms:created>
  <dc:creator>User</dc:creator>
  <dc:description/>
  <cp:keywords/>
  <dc:language>en-US</dc:language>
  <cp:lastModifiedBy>Бухгалтер</cp:lastModifiedBy>
  <cp:lastPrinted>2013-04-26T08:50:00Z</cp:lastPrinted>
  <dcterms:modified xsi:type="dcterms:W3CDTF">2013-04-26T04:50:00Z</dcterms:modified>
  <cp:revision>17</cp:revision>
  <dc:subject/>
  <dc:title> </dc:title>
</cp:coreProperties>
</file>