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20 августа 2013 года №  236 «Об отчете исполнения индикативного плана социально-экономического развития Журавского сельского поселения Кореновского района по итогам первого квартала 2013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Вашему вниманию представлена информация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квартала 2013 года.</w:t>
      </w:r>
    </w:p>
    <w:p>
      <w:pPr>
        <w:pStyle w:val="Normal"/>
        <w:autoSpaceDE w:val="false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еративного контроля за социально-экономической ситуацией поселения принято решение ежеквартально проводить мониторинг исполнения показателей индикативного плана социально-экономического развития Журавского сельского поселения Кореновского района.</w:t>
      </w:r>
    </w:p>
    <w:p>
      <w:pPr>
        <w:pStyle w:val="Heading1"/>
        <w:tabs>
          <w:tab w:val="clear" w:pos="432"/>
        </w:tabs>
        <w:spacing w:before="0" w:after="0"/>
        <w:ind w:left="0" w:firstLine="482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2 году осуществляется в условиях сохранения стабильности производства при реализации антикризисных мер, прогноз на 2013 год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48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зарегистрированных безработных по итогам первого квартала 2013 года увеличилась на 2 человека в сравнении с аналогичным периодом 2012 года, темп роста составил 120%, что на 45% выше прогнозируемого. Соответственно увеличился и уровень регистрируемой безработицы с 0,5% в 1-м квартале 2012 года до 0,6% в 1-м квартале 2013 года.</w:t>
      </w:r>
    </w:p>
    <w:p>
      <w:pPr>
        <w:pStyle w:val="Normal"/>
        <w:ind w:firstLine="482"/>
        <w:jc w:val="both"/>
        <w:rPr/>
      </w:pPr>
      <w:r>
        <w:rPr/>
        <w:tab/>
      </w:r>
      <w:r>
        <w:rPr>
          <w:sz w:val="28"/>
          <w:szCs w:val="28"/>
        </w:rPr>
        <w:t>Увеличилась среднемесячная заработная плата на 2,2% в сравнении с 1-м кварталом 2012 года и составила 14,2 тыс.рублей.</w:t>
      </w:r>
      <w:r>
        <w:rPr>
          <w:bCs/>
          <w:color w:val="000000"/>
          <w:sz w:val="28"/>
          <w:szCs w:val="28"/>
        </w:rPr>
        <w:t xml:space="preserve">  Такой  темп задан, прежде всего, из-за продолжающегося снижения  </w:t>
      </w:r>
      <w:r>
        <w:rPr>
          <w:sz w:val="28"/>
          <w:szCs w:val="28"/>
        </w:rPr>
        <w:t xml:space="preserve">численности работающих. 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, заменяя  ручной труд механизированным. Сокращение численности обслуживающего персонала и сезонных работников  позволило  увеличить фонд заработной  платы работающим в основном  производстве. </w:t>
      </w:r>
    </w:p>
    <w:p>
      <w:pPr>
        <w:pStyle w:val="Normal"/>
        <w:ind w:firstLine="48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TextBody"/>
        <w:jc w:val="both"/>
        <w:rPr/>
      </w:pPr>
      <w:r>
        <w:rPr>
          <w:szCs w:val="28"/>
        </w:rPr>
        <w:tab/>
        <w:t xml:space="preserve">Задан высокий темп роста по обрабатывающему производству, которым занимается ООО «ЮГАГРОПРОМБИЗНЕС», после реконструкции завода по производству растительного масла и жмыха объем реализации увеличился  на 9,1%. Производство растительного масла в натуральном выражении увеличилось на 4,1% раза и составило 1,86 тыс.тонн  в  1-м квартале 2013 года, что на 0,07 тыс.тонн выше уровня 1-го квартала 2012 года.   </w:t>
      </w:r>
    </w:p>
    <w:p>
      <w:pPr>
        <w:pStyle w:val="TextBody"/>
        <w:jc w:val="both"/>
        <w:rPr/>
      </w:pPr>
      <w:r>
        <w:rPr/>
        <w:tab/>
        <w:t>З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jc w:val="both"/>
        <w:rPr/>
      </w:pPr>
      <w:r>
        <w:rPr/>
        <w:tab/>
        <w:t xml:space="preserve">Производство скота и птицы в живом весе снизилось на 69% к уровню </w:t>
      </w:r>
      <w:r>
        <w:rPr>
          <w:szCs w:val="28"/>
        </w:rPr>
        <w:t>1-го квартала 2012 года</w:t>
      </w:r>
      <w:r>
        <w:rPr/>
        <w:t xml:space="preserve"> и составило  20 тыс.тонн. </w:t>
      </w:r>
    </w:p>
    <w:p>
      <w:pPr>
        <w:pStyle w:val="TextBody"/>
        <w:ind w:firstLine="708"/>
        <w:jc w:val="both"/>
        <w:rPr/>
      </w:pPr>
      <w:r>
        <w:rPr/>
        <w:t xml:space="preserve">В </w:t>
      </w:r>
      <w:r>
        <w:rPr>
          <w:szCs w:val="28"/>
        </w:rPr>
        <w:t>1-м квартале 2013 года</w:t>
      </w:r>
      <w:r>
        <w:rPr/>
        <w:t xml:space="preserve"> произведено молока 0,4 тонн, этот показатель на 54,2% ниже уровня </w:t>
      </w:r>
      <w:r>
        <w:rPr>
          <w:szCs w:val="28"/>
        </w:rPr>
        <w:t xml:space="preserve">1-го квартала 2012 года.   </w:t>
      </w:r>
    </w:p>
    <w:p>
      <w:pPr>
        <w:pStyle w:val="TextBody"/>
        <w:ind w:firstLine="708"/>
        <w:jc w:val="both"/>
        <w:rPr/>
      </w:pPr>
      <w:r>
        <w:rPr/>
        <w:t xml:space="preserve">Показатель производства яиц составил 485 тыс.штук </w:t>
      </w:r>
      <w:r>
        <w:rPr>
          <w:szCs w:val="28"/>
        </w:rPr>
        <w:t xml:space="preserve">в  1-м квартале 2013 года, что на 80 тыс.штук (119,8%) выше уровня 1-го квартала 2012 года.   </w:t>
      </w:r>
    </w:p>
    <w:p>
      <w:pPr>
        <w:pStyle w:val="TextBody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оголовье крупного рогатого скота, и в том числе коров, </w:t>
      </w:r>
      <w:r>
        <w:rPr>
          <w:szCs w:val="28"/>
        </w:rPr>
        <w:t xml:space="preserve">1-м квартале 2013 года составило 1020 голов, что на 17 голов (1,7%) выше уровня 1-го квартала 2012 года. Всвязи с угрозой заражения африканской чумой свиней, поголовье свиней сокращено на 100%, т.е. полностью ликвидировано. </w:t>
      </w:r>
      <w:r>
        <w:rPr>
          <w:rFonts w:eastAsia="Calibri"/>
          <w:szCs w:val="28"/>
        </w:rPr>
        <w:t xml:space="preserve">Одновременно в личных подсобных хозяйствах граждан за отчетный период поголовье птицы остается на прежнем уровне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6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-м квартале 2013 года</w:t>
      </w:r>
      <w:r>
        <w:rPr/>
        <w:t xml:space="preserve"> </w:t>
      </w:r>
      <w:r>
        <w:rPr>
          <w:sz w:val="28"/>
          <w:szCs w:val="28"/>
        </w:rPr>
        <w:t>оборот розничной торговли хозяйствующих субъектов в поселении составил 29,2 млн. руб. и увеличился по сравнению с 1-м кварталом 2012 года на  10,3</w:t>
      </w:r>
      <w:r>
        <w:rPr>
          <w:sz w:val="24"/>
          <w:szCs w:val="24"/>
        </w:rPr>
        <w:t> </w:t>
      </w:r>
      <w:r>
        <w:rPr>
          <w:sz w:val="28"/>
          <w:szCs w:val="28"/>
        </w:rPr>
        <w:t xml:space="preserve">% в сопоставимых ценах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 xml:space="preserve">На 19,7% исполнен рост объема платных услуг населению, на 15,2% рост оборота </w:t>
      </w:r>
      <w:r>
        <w:rPr>
          <w:sz w:val="28"/>
          <w:szCs w:val="28"/>
          <w:lang w:eastAsia="ru-RU"/>
        </w:rPr>
        <w:t>общественного пит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Объем инвестиций в основной капитал снизился на 150%, это связано с тем, что ЗАО «Кубань» смогло реализовать свою продукцию в марте – апреле 2013 года, соответственно средства на инвестиции в основной капитал были направлены во втором квартале 2013 года, а также с тем, что в 2011 году                                                 </w:t>
      </w:r>
      <w:r>
        <w:rPr>
          <w:sz w:val="28"/>
          <w:szCs w:val="28"/>
        </w:rPr>
        <w:t>ООО «ЮГАГРОПРОМБИЗНЕС» завершил реконструкцию завода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осталось на прежнем уровне.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функционирует одно дошкольное образовательное  учреждение (ДОУ №25), в котором имеется  99 мест, что на уровне 1-го квартала 2012 года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. Журавской расположена средняя общеобразовательная  школа № 14, в 1-м квартале 2012 года в ней обучалось 329 учащихся, что на 5,8% ниже уровня 1-го квартала 2013 года (310 учеников). Все учащиеся обучаются в первую смену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ротяженность освещенных улиц составила 18 км., протяженность водопроводных сетей – 49,7км, протяженность автомобильных дорог местного значения – 45,8 км., в том числе с твердым покрытием – 41,1 км. Данные показатели остались на уровне прошлого года. Всвязи с отсутствием в бюджете поселения свободных денежных средств в начале каждого года администрация Журавского сельского поселения не имеет финансовой возможности в 1-2 кварталах выполнять ремонт вышеуказанных коммуникаций, поэтому показатели протяженности отремонтированных коммуникаций равны нулю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rPr>
          <w:sz w:val="28"/>
        </w:rPr>
      </w:pPr>
      <w:r>
        <w:rPr>
          <w:sz w:val="28"/>
        </w:rPr>
        <w:t xml:space="preserve">финансового 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авского сельского поселения  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   И.В.Солодовник</w:t>
      </w:r>
    </w:p>
    <w:sectPr>
      <w:headerReference w:type="default" r:id="rId2"/>
      <w:type w:val="nextPage"/>
      <w:pgSz w:w="11906" w:h="16838"/>
      <w:pgMar w:left="1134" w:right="423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ragraph">
                <wp:posOffset>-402590</wp:posOffset>
              </wp:positionV>
              <wp:extent cx="131445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1.75pt;mso-wrap-distance-left:0pt;mso-wrap-distance-right:0pt;mso-wrap-distance-top:0pt;mso-wrap-distance-bottom:0pt;margin-top:-31.7pt;mso-position-vertical-relative:text;margin-left:2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42:00Z</dcterms:created>
  <dc:creator>User</dc:creator>
  <dc:description/>
  <cp:keywords/>
  <dc:language>en-US</dc:language>
  <cp:lastModifiedBy>Бухгалтер</cp:lastModifiedBy>
  <cp:lastPrinted>2012-06-05T16:06:00Z</cp:lastPrinted>
  <dcterms:modified xsi:type="dcterms:W3CDTF">2013-08-20T11:24:00Z</dcterms:modified>
  <cp:revision>37</cp:revision>
  <dc:subject/>
  <dc:title>       </dc:title>
</cp:coreProperties>
</file>