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485140" cy="58928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ВЕТА 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20 августа 2013 год</w:t>
        <w:tab/>
        <w:tab/>
        <w:tab/>
        <w:tab/>
        <w:t xml:space="preserve">                                       № 236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исполнения индикативного плана социально-экономического развития Журавского сельского поселения Кореновского района по итогам первого квартала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и обсудив представленный администрацией Журавского сельского поселения Кореновского района отчет исполнения индикативного плана социально-экономического развития Журавского сельского поселения Кореновского района по итогам первого квартала 2013 года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нять к сведению информацию о выполнении показателей индикативного плана социально-экономического развития Журавского сельского поселения Кореновского района по итогам первого квартала 2013 год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азместить настоящее решение на официальном сайте Журавского сельского поселения Кореновского района: www.zhuravskaja.ru, а также обнародовать на информационных стендах Журавского сельского поселения Корен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А.Н.Серги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8:54:00Z</dcterms:created>
  <dc:creator>User</dc:creator>
  <dc:description/>
  <cp:keywords/>
  <dc:language>en-US</dc:language>
  <cp:lastModifiedBy>Бухгалтер</cp:lastModifiedBy>
  <cp:lastPrinted>2013-08-20T15:23:00Z</cp:lastPrinted>
  <dcterms:modified xsi:type="dcterms:W3CDTF">2013-08-20T11:23:00Z</dcterms:modified>
  <cp:revision>48</cp:revision>
  <dc:subject/>
  <dc:title/>
</cp:coreProperties>
</file>