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августа 2013 года № 237 «Об отчете исполнения индикативного плана социально-экономического развития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по итогам первого полугодия 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2013 года.</w:t>
      </w:r>
    </w:p>
    <w:p>
      <w:pPr>
        <w:pStyle w:val="Normal"/>
        <w:autoSpaceDE w:val="false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2 году осуществляется в условиях сохранения стабильности производства при реализации антикризисных мер, прогноз на 2013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/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 2013 года увеличилась на 1 человека в сравнении с аналогичным периодом 2012 года, темп роста составил 109,1%, что на 34,1% выше прогнозируемого. Однако уровень регистрируемой безработицы снизился с 0,9% во 2-ом полугодии 2012 года до 0,8% во 2-ом полугодии 2013 года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Увеличилась и среднемесячная заработная плата на 7,6% в сравнении с 1-м кварталом 2012 года и составила 16,9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48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Задан очень высокий темп роста по обрабатывающему производству, которым занимается ООО «ЮГАГРОПРОМБИЗНЕС», после реконструкции завода по производству растительного масла и жмыха объем реализации увеличился  в 1,7 раза с 97 млн.рублей во 2-м полугодии 2012 года до 172 млн.руб. во 2-м полугодии 2013 года. </w:t>
      </w:r>
    </w:p>
    <w:p>
      <w:pPr>
        <w:pStyle w:val="TextBody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jc w:val="both"/>
        <w:rPr/>
      </w:pPr>
      <w:r>
        <w:rPr/>
        <w:tab/>
        <w:t xml:space="preserve">Производство скота и птицы в живом весе увеличилось на 16,7% к уровню </w:t>
      </w:r>
      <w:r>
        <w:rPr>
          <w:szCs w:val="28"/>
        </w:rPr>
        <w:t>1-го полугодия 2012 года</w:t>
      </w:r>
      <w:r>
        <w:rPr/>
        <w:t xml:space="preserve"> и составило  0,53 тыс.тонн. </w:t>
      </w:r>
    </w:p>
    <w:p>
      <w:pPr>
        <w:pStyle w:val="TextBody"/>
        <w:ind w:firstLine="708"/>
        <w:jc w:val="both"/>
        <w:rPr/>
      </w:pPr>
      <w:r>
        <w:rPr/>
        <w:t xml:space="preserve">В </w:t>
      </w:r>
      <w:r>
        <w:rPr>
          <w:szCs w:val="28"/>
        </w:rPr>
        <w:t>1-м полугодии 2013 года</w:t>
      </w:r>
      <w:r>
        <w:rPr/>
        <w:t xml:space="preserve"> произведено молока 2,11 тыс.тонн, этот показатель на 4,2% выше уровня </w:t>
      </w:r>
      <w:r>
        <w:rPr>
          <w:szCs w:val="28"/>
        </w:rPr>
        <w:t xml:space="preserve">1-го полугодия 2012 года.   </w:t>
      </w:r>
    </w:p>
    <w:p>
      <w:pPr>
        <w:pStyle w:val="TextBody"/>
        <w:ind w:firstLine="708"/>
        <w:jc w:val="both"/>
        <w:rPr/>
      </w:pPr>
      <w:r>
        <w:rPr/>
        <w:t xml:space="preserve">Показатель производства яиц составил 1050 тыс.штук </w:t>
      </w:r>
      <w:r>
        <w:rPr>
          <w:szCs w:val="28"/>
        </w:rPr>
        <w:t xml:space="preserve">в  1-м полугодии 2013 года, что на 270 тыс.штук (134,6%) выше уровня 1-го полугодия 2012 года.  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полугодии 2013 года составило 1758 голов, что на 751 голову (74,6%) выше уровня 1-го полугодия 2012 года.  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3 года</w:t>
      </w:r>
      <w:r>
        <w:rPr/>
        <w:t xml:space="preserve"> </w:t>
      </w:r>
      <w:r>
        <w:rPr>
          <w:sz w:val="28"/>
          <w:szCs w:val="28"/>
        </w:rPr>
        <w:t>оборот розничной торговли хозяйствующих субъектов в поселении составил 60,2 млн. руб. и увеличился по сравнению с 1-м полугодием 2012 года на  3,6</w:t>
      </w: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% в сопоставимых ценах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66,7% исполнен рост объема платных услуг населению, на 6,7%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ъем инвестиций в основной капитал снизился на 36,2%, это связано с тем, что в 2012 году </w:t>
      </w:r>
      <w:r>
        <w:rPr>
          <w:sz w:val="28"/>
          <w:szCs w:val="28"/>
        </w:rPr>
        <w:t>ООО «ЮГАГРОПРОМБИЗНЕС» завершил реконструкцию завод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снизилось на 11,6%, это связано с увеличением налоговой нагрузки на ИП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99 мест, что остается на уровне 1-го полугодия 2012 года. Численность детей в ДДУ снизилась на 20,6% и составила 81 человек, это явление временное и связано с завершением учебного года и переходом детей со старшей группы в школу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полугодии 2012 года в ней обучалось 329 учащихся, что на 6,4 ниже уровня 1-го полугодия 2013 года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18 км., протяженность водопроводных сетей – 49,7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ыполнен ремонт 360 метров асфальтобетонного покрытия по ул.Лунева, а также ямочный ремонт 301 м2 дорог поселения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 И.В.Солодовник</w:t>
      </w:r>
    </w:p>
    <w:sectPr>
      <w:headerReference w:type="default" r:id="rId2"/>
      <w:type w:val="nextPage"/>
      <w:pgSz w:w="11906" w:h="16838"/>
      <w:pgMar w:left="1134" w:right="423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2:00Z</dcterms:created>
  <dc:creator>User</dc:creator>
  <dc:description/>
  <cp:keywords/>
  <dc:language>en-US</dc:language>
  <cp:lastModifiedBy>Бухгалтер</cp:lastModifiedBy>
  <cp:lastPrinted>2013-08-20T15:16:00Z</cp:lastPrinted>
  <dcterms:modified xsi:type="dcterms:W3CDTF">2013-08-20T11:16:00Z</dcterms:modified>
  <cp:revision>39</cp:revision>
  <dc:subject/>
  <dc:title>       </dc:title>
</cp:coreProperties>
</file>