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3 года № 257 «Отчет об исполнении индикативного плана социально-экономического развития Журавского сельского поселения Кореновского района з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остается на прежнем уровне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2 году снизился на 33,3% к прогнозу и к уровню 2011 года. 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1 году составил  2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2 году составила 9572 га, в том числе сельхозпредприятиями 8356 га, КФХ и ИП 1159 га, ЖСКО 57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ab/>
        <w:t xml:space="preserve">В 2012 году сельхозпроизводители поселения произвели                             23,8 тыс.тонн зерна в весе после доработки, 38,2 тыс.тонн сахарной свеклы, темпы роста составили 114,4% по отношению к 2011 году. В 2012 году урожай подсолнечника составил 4,1 тыс.тонн в весе после доработки, что на                          0,4 тыс.тонн или на 7,9% выше уровня предыдущего года. Картофель выращивают только в ЛПХ, жители поселения вырастили 1,6 тыс.тонн картофеля, количество собранного урожая осталось на  уровне прошлого года.  Площадь теплиц (47 шт.) для выращивания овощей в закрытом грунте составляет 2237 кв.метров. Надо отметить, что это очень мало. Овощей                              в 2012 году выращено 1,4 тыс.тонн, что на 10,2% выше уровня 2011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выше уровня 2011 года на                       0,2 тыс.тонн, рост составил 15,4%, это связано с расширением производства ООО «Югмельпродукт», занимающегося выращиванием и реализацией бройлеров. </w:t>
      </w:r>
    </w:p>
    <w:p>
      <w:pPr>
        <w:pStyle w:val="TextBody"/>
        <w:ind w:firstLine="709"/>
        <w:jc w:val="both"/>
        <w:rPr/>
      </w:pPr>
      <w:r>
        <w:rPr/>
        <w:t xml:space="preserve">В 2012 году произведено молока 4,41 тыс.тонн, этот показатель на 15,2% ниже уровня 2011 года и на 18,3% ниже запланированных показателей. Это связано с тем, что население, занимающееся ЛПХ, вынуждено уменьшать поголовье коров, т.к. не выгодно реализовывать молоко по низкой закупочной цене. </w:t>
      </w:r>
    </w:p>
    <w:p>
      <w:pPr>
        <w:pStyle w:val="TextBody"/>
        <w:ind w:firstLine="709"/>
        <w:jc w:val="both"/>
        <w:rPr/>
      </w:pPr>
      <w:r>
        <w:rPr/>
        <w:tab/>
        <w:t>Увеличился показатель производства яиц на 4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«Журавский МЖК», в экономике которого заняты 3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2 год оборот розничной торговли хозяйствующих субъектов в поселении составил 130,2 млн. руб. и увеличился по сравнению с 2011 годом на 6,2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2 году данный показатель увеличился на 12% по сравнению                                с 2011 годом и составил 1 млн.руб. в сопоставимых ценах. Рынок услуг представлен лишь парикмахерской и двумя авторемонтными мастерским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сегодняшний день сфера общественного питания на потребительском рынке Журавского сельского поселения Кореновского района представлена одной закусочной «Спарта»</w:t>
      </w:r>
      <w:r>
        <w:rPr>
          <w:sz w:val="28"/>
          <w:szCs w:val="28"/>
        </w:rPr>
        <w:t>.  АгроГард - ЗАО «Кубань»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сферы общественного питания в 2012 году снизился по сравнению с 2011 годом на 31 % (в сопоставимых  ценах), составил                             3,1 млн. руб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3 года  функционирует одно дошкольное образовательное  учреждение (ДОУ №25), в котором имеется  108 мест, воспитывается 102 ребенка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2012 году в ней обучалось 329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2 году составила                          3 человека на 10 тыс.населения, средним медицинским персоналом –                    23,7 человек на 10 тыс.населения. Данные показатели остались на уровне                    2011 год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2:00Z</dcterms:created>
  <dc:creator>User</dc:creator>
  <dc:description/>
  <cp:keywords/>
  <dc:language>en-US</dc:language>
  <cp:lastModifiedBy>Татьяна</cp:lastModifiedBy>
  <cp:lastPrinted>2013-12-23T16:57:00Z</cp:lastPrinted>
  <dcterms:modified xsi:type="dcterms:W3CDTF">2013-12-23T12:57:00Z</dcterms:modified>
  <cp:revision>32</cp:revision>
  <dc:subject/>
  <dc:title>       </dc:title>
</cp:coreProperties>
</file>