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 258 «Об отчете исполнения индикативного плана социально-экономического развития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по итогам девяти месяцев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девяти месяцев 2013 го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3 году осуществляется в условиях сохранения стабильности производства при реализации антикризисных мер, итоги девяти месяцев 2013 года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девяти месяцев 2013 года увеличилась, однако уровень регистрируемой безработицы снизился с 0,5% за январь-сентябрь 2012 года до 0,1% за 9 месяцев 2013 года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Увеличилась и среднемесячная заработная плата на 3,8% в сравнении с тем же периодом 2012 года и составила 16,3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jc w:val="both"/>
        <w:rPr/>
      </w:pPr>
      <w:r>
        <w:rPr>
          <w:szCs w:val="28"/>
        </w:rPr>
        <w:tab/>
        <w:t>Задан очень высокий темп роста по обрабатывающему производству, которым занимается ООО «Журавский МЖК», после реконструкции завода по производству растительного масла и жмыха объем реализации увеличился  с 174,9 млн.рублей за январь-октябрь 2012 года до 186 млн.руб. за 9 месяцев  2013 года, темп роста 106,3%.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  <w:tab/>
        <w:t xml:space="preserve">Производство скота и птицы в живом весе увеличилось на 10% к уровню </w:t>
      </w:r>
      <w:r>
        <w:rPr>
          <w:szCs w:val="28"/>
        </w:rPr>
        <w:t>9 месяцев 2012 года</w:t>
      </w:r>
      <w:r>
        <w:rPr/>
        <w:t xml:space="preserve"> и составило  1,1 тыс.тонн. </w:t>
      </w:r>
    </w:p>
    <w:p>
      <w:pPr>
        <w:pStyle w:val="TextBody"/>
        <w:ind w:firstLine="708"/>
        <w:jc w:val="both"/>
        <w:rPr/>
      </w:pPr>
      <w:r>
        <w:rPr/>
        <w:t>За девять месяцев</w:t>
      </w:r>
      <w:r>
        <w:rPr>
          <w:szCs w:val="28"/>
        </w:rPr>
        <w:t xml:space="preserve"> 2013 года</w:t>
      </w:r>
      <w:r>
        <w:rPr/>
        <w:t xml:space="preserve"> произведено молока 3,3 тыс.тонн, этот показатель на 17,5% ниже уровня </w:t>
      </w:r>
      <w:r>
        <w:rPr>
          <w:szCs w:val="28"/>
        </w:rPr>
        <w:t>2012 года. Такое резкое снижение связано с заменой дойного стада на молодняк КРС.</w:t>
      </w:r>
    </w:p>
    <w:p>
      <w:pPr>
        <w:pStyle w:val="TextBody"/>
        <w:ind w:firstLine="708"/>
        <w:jc w:val="both"/>
        <w:rPr>
          <w:szCs w:val="28"/>
        </w:rPr>
      </w:pPr>
      <w:r>
        <w:rPr/>
        <w:t>Показатель производства яиц составил 1,6 тыс.штук</w:t>
      </w:r>
      <w:r>
        <w:rPr>
          <w:szCs w:val="28"/>
        </w:rPr>
        <w:t xml:space="preserve">, и остался на уровне прошлого года.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3 года составило 1890 голов, что на 283 головы (17,6%) выше уровня                  2012 года.  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3 года</w:t>
      </w:r>
      <w:r>
        <w:rPr/>
        <w:t xml:space="preserve"> </w:t>
      </w:r>
      <w:r>
        <w:rPr>
          <w:sz w:val="28"/>
          <w:szCs w:val="28"/>
        </w:rPr>
        <w:t>оборот розничной торговли хозяйствующих субъектов в поселении составил 100,2 млн. руб. и увеличился по сравнению с уровнем 2012 года на  11,1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уровне прошлого года остается исполнение объема платных услуг населению, на 8,7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ъем инвестиций в основной капитал вырос на 51,2%, это связано с тем, что ЗАО «Кубань» провело капитальную замену старых машин и оборудования на более новые и усовершенствованны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снизилось на 11,6%, это связано с увеличением налоговой нагрузки на ИП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15 мест, что выше уровня прошлого года на 16,2%. Численность детей, находящихся в очереди в ДДУ снизилась на 77,8% и составила 10 человек, это связано с открытием дополнительной группы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на 01.10.2012 года в ней обучалось 329 учащихся, что на 4,9% ниже уровня                   9 месяцев 2013 года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, данный показатель увеличился на 16,7% (или 3 км.), протяженность водопроводных сетей – 49,7км, протяженность автомобильных дорог местного значения – 45,8 км., в том числе с твердым покрытием – 41,1 км. Указанные показатели остались на уровне прошлого года. Выполнен ремонт 360 метров асфальтобетонного покрытия по ул.Лунева, а также ямочный ремонт 301 м2 дорог поселени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И.В.Солодовник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Татьяна</cp:lastModifiedBy>
  <cp:lastPrinted>2013-12-24T08:25:00Z</cp:lastPrinted>
  <dcterms:modified xsi:type="dcterms:W3CDTF">2013-12-24T04:25:00Z</dcterms:modified>
  <cp:revision>43</cp:revision>
  <dc:subject/>
  <dc:title>       </dc:title>
</cp:coreProperties>
</file>