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4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4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4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3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14 год в сложившихся экономических условиях с учетом пересмотра объемов и структуры бюджетных расходов по сравнению с 2013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14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и арендной платы за землю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660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2162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за 2014 год составила 21,6 млн.руб., из них 11,9 млн.руб. – собственные доходы, 1,7 млн.руб. – дотация из МО Кореновский район, 5,0 млн.руб. привлечено из краевого бюджета в результате участия в четырех краевых целевых программах на условиях софинансирования. Из краевого бюджета предоставлено 2,5 млн.руб. в качестве поощрения победителей краевого смотра-конкурса по итогам работы за 2013 год. Из средств федерального бюджета поселение получило 395,3 тыс.рублей, в том числе 100 тыс.рублей- на поддержку муниципальных учреждений культуры, 100 тыс.рублей- на поддержку лучших работников, 195,3 тыс.рублей- на осуществление первичного воинского у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ый план собственных доходов на 2014 год исполнен на 109%. Темп роста доходов бюджета 2014 года к исполнению 2013 года составил 118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селением постоянно ведется мониторинг недоимки по всем поступающим в бюджет налогам. В результате еженедельных проведений чрезвычайных комиссий за 2014 год заслушан 357 человек, в бюджет поселения поступило 482,5 тыс.руб. недоимки, в том числе по налогу на имущество физических лиц  60,4 тыс. рублей, земельному налогу  152,2 тыс.рублей,  </w:t>
      </w:r>
      <w:bookmarkStart w:id="0" w:name="_GoBack"/>
      <w:bookmarkEnd w:id="0"/>
      <w:r>
        <w:rPr>
          <w:sz w:val="28"/>
          <w:szCs w:val="28"/>
        </w:rPr>
        <w:t>ЕСХН 24,1 тыс.рублей, транспортный налог-215,5 тыс.рублей, аренда земли -30,3 тыс.рублей. Темп роста сбора недоимки составил 110,2% в сравнении с 2013 г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сумма доходов — 48,75% (5808 тыс.руб.) поступила по земельному нало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 2837,6 тыс.руб. – 23,82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бензин 1873,5 тыс.рублей – 15,7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рендной плате за землю 470,2 тыс.руб. – 3,95%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единому сельхозналогу  462,2 тыс.руб. – 3,88 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алогу на имущество физических лиц 440,9 тыс.руб. - 3,70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земельных участков 19,7 тыс.руб. -  0,2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рафы-2 тыс.рублей -0,02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4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5808 тыс. рублей, что составляет – 102 % к  уточненному бюджетному назначению  2014 года, а так же 102,27% к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 поступление налога на доходы физических лиц в бюджет поселения исполнено в сумме 2837,6 тыс. рублей, что составляет 114 % к уточненному бюджетному назначению на 2014 год и 99,18% к факту 201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Арендная плата за зем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 поступление арендной платы за землю в бюджет поселения исполнено в сумме 470,2 тыс. рублей, что составляет 111 % к уточненному бюджетному назначению на 2014 год и 75,05 % к факту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 отчислений в бюджет поселения в 2014 году составляет 50%, остальные 50% зачисляются в бюджет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й арендной платы за землю произведен на основа</w:t>
        <w:softHyphen/>
        <w:t>нии порядка исчисления и уплаты арендной платы за землю, установленных правовыми актами Российской Федерации, Краснодарского края и органов ме</w:t>
        <w:softHyphen/>
        <w:t>стного самоуправления, действующих ставок арендной платы по категориям земель, их целевого использования, и площадей, предоставляемых в аренду зе</w:t>
        <w:softHyphen/>
        <w:t>мельных участков, с учетом проведения департаментом имущественных отно</w:t>
        <w:softHyphen/>
        <w:t>шений Краснодарского края и уполномоченными органами администраций му</w:t>
        <w:softHyphen/>
        <w:t>ниципальных образований по управлению земельными ресурсами мероприя</w:t>
        <w:softHyphen/>
        <w:t>тий по обеспечению поступления арендной платы за землю в бюджет, в том числе: ведением претензионно-исковой работы, работой групп земельного кон</w:t>
        <w:softHyphen/>
        <w:t>троля, контролем за своевременным и полным внесением юридическими и фи</w:t>
        <w:softHyphen/>
        <w:t>зическими лицами арендной платы за землю в бюджет с использованием еди</w:t>
        <w:softHyphen/>
        <w:t>ной краевой базы данных лицевых счетов плательщиков арендной платы з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 году  поступление единого сельскохозяйственного налога в бюджет поселения исполнено в сумме 462,2 тыс. рублей, что составляет   111 % к уточненному бюджетному назначению на 2014 год. Темп роста по сравнению с 2013 годом составил 111%. Рост связан с увеличением норматива отчислений с 35% до 5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 поступление налога на имущество физических лиц в бюджет поселения исполнено в сумме 440,9 тыс. рублей, что составляет 117 % к уточненному бюджетному назначению на 2014 год и 139,35% к факту 2013 года. Рост связан с увеличением инвентаризационной стоимости домовла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в 2013 году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. Акцизы на б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ервые в 2014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1873,5 тыс. рублей, что составляет 125 % к уточненному бюджетному назначению на 2014 год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.7.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доходов бюджета поселения за 2014 год вошли безвозмездные поступления из других уровней бюджетной системы РФ в сумме 9711,7 тыс. рублей, в том числ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тация бюджетам поселений на выравнивание бюджетной обеспеченности за счет бюджета муниципального района  - 1759,3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субсидии бюджетам поселений – 5038,0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195,3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9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поселений – 250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от денежных пожертвований, предоставляемых физическими лицами получателям средств бюджетов поселений – 19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 – 10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 -100 тыс.р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из бюджетов поселений – минус 3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4 года исполнена в сумме                     22380,5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9563,3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лодежная политика и оздоровление детей 150,0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, кинематография и средства массовой информации                      9183,3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230,0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1. Молодежная политика и оздоровление дет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поселения по разделу 0700 «Образование» составили 150,0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для детей и молодежи и приобретение спортивного инвентар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 кинематография и средства массовой информ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9183,3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4024,1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762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ЦП «Обеспечение поддержки клубных учреждений Журавского сельского поселения» - 1204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ВЦП «Целевая программа «Развитие муниципального бюджетного учреждения культуры Журавского сельского поселения Кореновского района  «Журавская сельская библиотека» на 2014-2015 год» - 46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 софинансирование расходных обязательств по реконструкция Журавского сельского Дома культуры на 450 посадочных мест -1593,3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 -1353,7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 – 10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 -10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Здравоохранение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4 год составляет 230,0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3852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Жилищное хозяйство 1427,0 тыс.рубл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Коммунальное хозяйство 1094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Благоустройство 1331,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личное освещение 592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изация и содержание мест захоронения 11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очие мероприятия по благоустройству 629,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4582,01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лица субъекта Российской Федерации и органа местного самоуправления» израсходовано </w:t>
      </w:r>
      <w:r>
        <w:rPr>
          <w:color w:val="FF0000"/>
          <w:sz w:val="28"/>
          <w:szCs w:val="28"/>
        </w:rPr>
        <w:t>368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522,6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53,1 тыс.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7 «Обеспечение проведения выборов и референдумов» израсходовано 200,0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438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196,1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192,4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3798,6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3470,9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243,4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84,3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195,3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М.А.Боров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basedOn w:val="Style14"/>
    <w:qFormat/>
    <w:rPr>
      <w:sz w:val="3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5-03-24T15:49:00Z</cp:lastPrinted>
  <dcterms:modified xsi:type="dcterms:W3CDTF">2015-03-24T12:52:00Z</dcterms:modified>
  <cp:revision>25</cp:revision>
  <dc:subject/>
  <dc:title>                            Пояснительная записка к решению Совета Пролетарского сельского поселения от 21</dc:title>
</cp:coreProperties>
</file>