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873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я 2015 года                                                                                           № 5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результаты публичных слушаний, проведенных 13 мая 2015 года по проекту отчета об исполнении  бюджета Журавского сельского поселения Кореновского района за 2014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4 год по доходам в сумме 21625,8 тыс. рублей, по расходам в сумме 22380,5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4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4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4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4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4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4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4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данное решение в газете «Кореновски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Рябокон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И.В.Солодовник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2:00Z</dcterms:created>
  <dc:creator>Любовь</dc:creator>
  <dc:description/>
  <cp:keywords/>
  <dc:language>en-US</dc:language>
  <cp:lastModifiedBy>Бухгалтер</cp:lastModifiedBy>
  <cp:lastPrinted>2015-03-23T13:46:00Z</cp:lastPrinted>
  <dcterms:modified xsi:type="dcterms:W3CDTF">2015-06-09T07:49:00Z</dcterms:modified>
  <cp:revision>41</cp:revision>
  <dc:subject/>
  <dc:title/>
</cp:coreProperties>
</file>