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октября 2014 года                                                                                    № 17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265 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сельского поселения Коре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5 декабря 2013 года № 265 «О бюджете Журавского сельского поселения Кореновского района на 2014 год» (с изменениями                     от 21 февраля 2014 года № 271, от 20 мая 2014 года № 283, от 22 июля 2014 года № 291, от 24 сентября 2014 года № 6) следующие изменения: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0279,9 тыс.рублей» заменить словами                «в сумме 30326,1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9) слова «в сумме 1826,3 тыс.рублей» заменить словами                     «в сумме 1872,5 тыс.рублей».</w:t>
      </w:r>
    </w:p>
    <w:p>
      <w:pPr>
        <w:pStyle w:val="ConsPlusTitle"/>
        <w:widowControl/>
        <w:ind w:left="-284" w:firstLine="99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 </w:t>
      </w:r>
      <w:r>
        <w:rPr>
          <w:rFonts w:cs="Times New Roman" w:ascii="Times New Roman" w:hAnsi="Times New Roman"/>
          <w:b w:val="false"/>
          <w:sz w:val="28"/>
          <w:szCs w:val="28"/>
        </w:rPr>
        <w:t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4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»; приложение № 6 «Ведомственная структура расходов бюджета Журавского сельского поселения Кореновского района на 2014 год»;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0 «Источники внутреннего финансирования дефицита бюджета Журавского сельского поселения Кореновского   района   на    2014 год»    изложить в    новой редакции (приложения № 1-4).</w:t>
      </w:r>
    </w:p>
    <w:p>
      <w:pPr>
        <w:pStyle w:val="ConsPlusTitle"/>
        <w:widowControl/>
        <w:ind w:left="-284" w:firstLine="99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45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53:00Z</dcterms:created>
  <dc:creator>USER</dc:creator>
  <dc:description/>
  <cp:keywords/>
  <dc:language>en-US</dc:language>
  <cp:lastModifiedBy>Татьяна</cp:lastModifiedBy>
  <cp:lastPrinted>2014-10-27T10:35:00Z</cp:lastPrinted>
  <dcterms:modified xsi:type="dcterms:W3CDTF">2014-10-27T07:35:00Z</dcterms:modified>
  <cp:revision>114</cp:revision>
  <dc:subject/>
  <dc:title/>
</cp:coreProperties>
</file>