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7 октября 2014 года № 1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>«ПРИЛОЖЕНИЕ № 1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4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2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2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45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45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45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45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32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32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32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326,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4-10-27T10:48:00Z</cp:lastPrinted>
  <dcterms:modified xsi:type="dcterms:W3CDTF">2014-10-27T07:48:00Z</dcterms:modified>
  <cp:revision>86</cp:revision>
  <dc:subject/>
  <dc:title>Приложение 9</dc:title>
</cp:coreProperties>
</file>