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7 октября 2014 года № 17 «О внесении изменений и дополнений в   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5 декабря 2013 года № 265 «О бюджете Журавского сельского поселения Кореновского района на 2014 год» (с изменениями от 21 февраля 2014 года                    № 271, от 20 мая 2014 года № 283, от 22 июля 2014 года № 29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сентября 2014 №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остается без изменений и составляет                               28453,6 тыс.рублей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ена на сумму 46,2 тыс.рублей;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Увеличены расходы по разделу 0113 «</w:t>
      </w:r>
      <w:r>
        <w:rPr>
          <w:sz w:val="28"/>
        </w:rPr>
        <w:t xml:space="preserve">Другие общегосударственные вопросы» на 24,0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 4 0021 «Компенсационные выплаты руководителям ТОС» +24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мая 2014 года компенсационные выплаты ТОС составляли 1,5 тыс.рублей. Количество ТОС -2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5*2*4 месяца=12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мая 2014 года по 3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,0*2*4 месяца(май-август)=24 тыся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использовано 36,0 тыс.ру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конца года необходимо 3,0*2*4 месяца=24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) </w:t>
      </w:r>
      <w:r>
        <w:rPr>
          <w:sz w:val="28"/>
          <w:szCs w:val="28"/>
        </w:rPr>
        <w:t>Увеличены расходы по разделу 0309</w:t>
      </w:r>
      <w:r>
        <w:rPr>
          <w:sz w:val="28"/>
        </w:rPr>
        <w:t xml:space="preserve"> «Защита населения и территории от чрезвычайных ситуаций природного и техногенного характера, гражданская оборона» на 25,0 тыс.рублей, в том числе по следующим ЦСР:</w:t>
      </w:r>
    </w:p>
    <w:p>
      <w:pPr>
        <w:pStyle w:val="Normal"/>
        <w:jc w:val="both"/>
        <w:rPr/>
      </w:pPr>
      <w:r>
        <w:rPr>
          <w:sz w:val="28"/>
        </w:rPr>
        <w:t>52 4 0024 «Мероприятия по предупреждению и ликвидации последствий чрезвычайных ситуаций и стихийных бедствий» +25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готовление паспорта безопасности сельских поселени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) Увеличены расходы по разделу 0412«Другие вопросы в области национальной экономики» на 74,2 тыс.рублей, в том числе по следующим ЦСР:</w:t>
      </w:r>
    </w:p>
    <w:p>
      <w:pPr>
        <w:pStyle w:val="Normal"/>
        <w:jc w:val="both"/>
        <w:rPr/>
      </w:pPr>
      <w:r>
        <w:rPr>
          <w:sz w:val="28"/>
        </w:rPr>
        <w:t>5240025 «» + 44,2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ормление документов по градостроительству и архитектуре</w:t>
      </w:r>
    </w:p>
    <w:p>
      <w:pPr>
        <w:pStyle w:val="Normal"/>
        <w:jc w:val="both"/>
        <w:rPr/>
      </w:pPr>
      <w:r>
        <w:rPr>
          <w:sz w:val="28"/>
        </w:rPr>
        <w:t>5246016 «» +30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готовление нормативов градостроительного проектирования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) Увеличены расходы по разделу 0801 «Культура» на 162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 по следующим ЦСР:</w:t>
      </w:r>
    </w:p>
    <w:p>
      <w:pPr>
        <w:pStyle w:val="Normal"/>
        <w:jc w:val="both"/>
        <w:rPr/>
      </w:pPr>
      <w:r>
        <w:rPr>
          <w:sz w:val="28"/>
        </w:rPr>
        <w:t xml:space="preserve">82 2 6016 «Предоставление субсидий бюджетным, автономным учреждениям и иным некоммерческим организациям» +162,0 тыс.руб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е задание по библиоте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) Уменьшены расходы по разделу 0503 «Благоустройство» на 239,0 тыс.рублей, в том числе по следующим ЦСР:</w:t>
      </w:r>
    </w:p>
    <w:p>
      <w:pPr>
        <w:pStyle w:val="Normal"/>
        <w:jc w:val="both"/>
        <w:rPr/>
      </w:pPr>
      <w:r>
        <w:rPr>
          <w:sz w:val="28"/>
        </w:rPr>
        <w:t>62 4 0029 «Прочие мероприятия по благоустройству поселения» -                            239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анировалось приобретение роторной косилки к трактору. Острой необходимости в приобретении не возникло. Предлагается перераспределить средства на вышеуказанные ц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общий объем расходов составил 30326,1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</w:rPr>
      </w:pPr>
      <w:r>
        <w:rPr>
          <w:sz w:val="28"/>
        </w:rPr>
        <w:t>Источники внутреннего финансирования бюдже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увеличены на                         46,2 тыс.руб и составили 1872,5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>Кореновского района       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4-10-27T10:54:00Z</cp:lastPrinted>
  <dcterms:modified xsi:type="dcterms:W3CDTF">2014-10-27T07:54:00Z</dcterms:modified>
  <cp:revision>106</cp:revision>
  <dc:subject/>
  <dc:title>                            Пояснительная записка к решению Совета Пролетарского сельского поселения от 21</dc:title>
</cp:coreProperties>
</file>