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ноября 2014 года № 24 «Об отчете исполнения индикативного плана социально-экономического развития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по итогам второго квартала 201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второго квартала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4 году осуществляется в условиях сохранения стабильности производства при реализации антикризисных мер, прогноз на 2014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второго квартала 2014 года увеличилась на 3 человека в сравнении с аналогичным периодом 2013 года, темп роста составил 125%, что на 25% выше прогнозируемого. Уровень регистрируемой безработицы во 2-м квартале 2014 года в сравнении со 2-м кварталом 2013 года не изменился и составил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лась среднемесячная заработная плата на 0,5% в сравнении с 2-м кварталом 2013 года и составила 17,0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.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увеличилось  на 15% к уровню </w:t>
      </w:r>
      <w:r>
        <w:rPr>
          <w:szCs w:val="28"/>
        </w:rPr>
        <w:t>2-го квартала 2013 года</w:t>
      </w:r>
      <w:r>
        <w:rPr/>
        <w:t xml:space="preserve"> и составило  610 тонн. </w:t>
      </w:r>
    </w:p>
    <w:p>
      <w:pPr>
        <w:pStyle w:val="TextBody"/>
        <w:ind w:firstLine="709"/>
        <w:jc w:val="both"/>
        <w:rPr/>
      </w:pPr>
      <w:r>
        <w:rPr/>
        <w:t>Во 2</w:t>
      </w:r>
      <w:r>
        <w:rPr>
          <w:szCs w:val="28"/>
        </w:rPr>
        <w:t>-м квартале 2014 года</w:t>
      </w:r>
      <w:r>
        <w:rPr/>
        <w:t xml:space="preserve"> произведено молока 2,2 тыс. тонн, этот показатель на 4,3% выше уровня </w:t>
      </w:r>
      <w:r>
        <w:rPr>
          <w:szCs w:val="28"/>
        </w:rPr>
        <w:t xml:space="preserve">2-го квартала 2013 года.   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Показатель производства яиц составил 1369 тыс. штук </w:t>
      </w:r>
      <w:r>
        <w:rPr>
          <w:szCs w:val="28"/>
        </w:rPr>
        <w:t xml:space="preserve">во  2-м квартале 2014 года, что на 319 тыс. штук (30,4%) выше уровня 2-го квартала 2013 года.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Поголовье крупного рогатого скота, и в том числе коров, во 2</w:t>
      </w:r>
      <w:r>
        <w:rPr>
          <w:szCs w:val="28"/>
        </w:rPr>
        <w:t xml:space="preserve">-м квартале 2014 года составило 1860 голов, что на 319 головы (30,4%) выше уровня 1-го квартала 2013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TextBody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дновременно в личных подсобных хозяйствах граждан и на птицефабрике за отчетный период поголовье птицы увеличилось на 5,8% к уровню прошлого года и составило 86,0 тысяч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м квартале 2014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61,0</w:t>
      </w:r>
      <w:r>
        <w:rPr>
          <w:sz w:val="28"/>
          <w:szCs w:val="28"/>
        </w:rPr>
        <w:t xml:space="preserve"> млн. руб., что составляет </w:t>
      </w:r>
      <w:r>
        <w:rPr>
          <w:sz w:val="28"/>
          <w:szCs w:val="28"/>
          <w:lang w:val="ru-RU"/>
        </w:rPr>
        <w:t>39,4</w:t>
      </w:r>
      <w:r>
        <w:rPr>
          <w:sz w:val="28"/>
          <w:szCs w:val="28"/>
        </w:rPr>
        <w:t xml:space="preserve">% от планового назначения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ется на уровне прошлого года, на 25% рост отмечается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учреждение (ДОУ №25), в котором имеется  99 мест, что на уровне 1-го квартала 2013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школа № 14, во 2-м квартале 2013 года в ней обучалось 308 учащихся, что на 1,3% ниже уровня 2-го квартала 2014 года (312 учеников). Все учащиеся обучаются в первую смену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тяженность освещенных улиц составила 21 км, что на 16,7 выше уровня прошлого года. Протяженность водопроводных сетей – 49,7км, протяженность автомобильных дорог местного значения – 45,8 км, в том числе с твердым покрытием – 41,1 км. Данные показатели остались на уровне прошлого года. Выполнен текущий ремонт 6000 метров гравийного покрытия по ул. Лунева, ул.  Южной х. Казаче-Малеваного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4-11-27T14:32:00Z</cp:lastPrinted>
  <dcterms:modified xsi:type="dcterms:W3CDTF">2014-11-27T11:32:00Z</dcterms:modified>
  <cp:revision>60</cp:revision>
  <dc:subject/>
  <dc:title>       </dc:title>
</cp:coreProperties>
</file>