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48514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А 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25 ноября 2014 года</w:t>
        <w:tab/>
        <w:tab/>
        <w:tab/>
        <w:t xml:space="preserve">                                                       № 25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исполнения индикативного плана социально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ческого развития Жур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 по итогам третьего квартала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исполнения индикативного плана социально-экономического развития Журавского сельского поселения Кореновского района по итогам третьего квартала 2014 год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к сведению информацию о выполнении показателей индикативного плана социально-экономического развития Журавского сельского поселения Кореновского района по итогам третьего квартала                       2014 год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И.В.Солодов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54:00Z</dcterms:created>
  <dc:creator>User</dc:creator>
  <dc:description/>
  <cp:keywords/>
  <dc:language>en-US</dc:language>
  <cp:lastModifiedBy>Татьяна</cp:lastModifiedBy>
  <cp:lastPrinted>2014-11-24T10:59:00Z</cp:lastPrinted>
  <dcterms:modified xsi:type="dcterms:W3CDTF">2014-11-24T07:59:00Z</dcterms:modified>
  <cp:revision>58</cp:revision>
  <dc:subject/>
  <dc:title/>
</cp:coreProperties>
</file>