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4 года № 26 «О внесении изменений и дополнений 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4 год» (с изменениями от 21 февраля 2014 года № 271, от 20 мая 2014 года № 283, от 22 июл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1, от 24 сентября 2014 №6,</w:t>
      </w:r>
      <w:r>
        <w:rPr/>
        <w:t xml:space="preserve"> </w:t>
      </w:r>
      <w:r>
        <w:rPr>
          <w:sz w:val="28"/>
          <w:szCs w:val="28"/>
        </w:rPr>
        <w:t>от 27 октября 2014 года № 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увеличена на 130,0 тыс.рублей и составляет                               28583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имущество физических лиц + 1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от реализации земельных участков + 1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Форма 0503117 по состоянию на 13.11.2014 года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бюджета увеличена на сумму 142,5 тыс.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</w:t>
      </w:r>
      <w:r>
        <w:rPr>
          <w:sz w:val="28"/>
          <w:szCs w:val="28"/>
        </w:rPr>
        <w:t>Уменьшены  расходы по разделу 0309</w:t>
      </w:r>
      <w:r>
        <w:rPr>
          <w:sz w:val="28"/>
        </w:rPr>
        <w:t xml:space="preserve"> «Защита населения и территории от чрезвычайных ситуаций природного и техногенного характера, гражданская оборона» на 13,0 тыс.рублей, в том числе по следующим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2 4 0024 «Мероприятия по предупреждению и ликвидации последствий чрезвычайных ситуаций и стихийных бедствий» -13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ланировалось приобретение трубы диаметром 820х11 для укрепления дамбы по ул.Братской на 29,0 тыс. рублей. Фактическая стоимость трубы составила 16.0 тыс.рублей (счет прилагается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Экономия в размере 13,0 перераспределяется на раздел 0801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Уменьшены расходы по разделу 0310 «Обеспечение пожарной безопасности» на 37,6 тыс.рублей, в том числе по следующим ЦСР:</w:t>
      </w:r>
    </w:p>
    <w:p>
      <w:pPr>
        <w:pStyle w:val="Normal"/>
        <w:jc w:val="both"/>
        <w:rPr/>
      </w:pPr>
      <w:r>
        <w:rPr>
          <w:sz w:val="28"/>
        </w:rPr>
        <w:t>2510000 «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» - 37,6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фактически заключенным договорам на оказание услуг по выполнению работ по защите населенных пунктов от пожаров, дежурство в добровольном пожарно-спасательном формировании на территории Журавского сельского поселения фактический расход за 2014 год составит 192,4 тыс.рублей из планируемых 23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Экономия в размере 37,6 перераспределяется на раздел 0801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) Увеличены расходы по разделу 0801 «Культура» на 193,2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 по следующим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120002  «Предоставление субсидий бюджетным, автономным учреждениям и иным некоммерческим организациям» +193,2 тыс.рублей муниципальное задание по 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расчету нормативных затрат, исходя из среднеарифметических расчетов за 3 последние года на муниципальное задание для ДК необходимо 4000 тыс.рублей. (расчет 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бюджете утверждено и уже использовано 3512,5 тыс.рублей. Следовательно, добавить необходимо 487,5 тыс.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состоянию на сегодняшний день исполнение доходной и расходной части не позволяет добавить необходимую сумму в 487.5 тыс.ру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прос об оставшейся недостающей сумме (487,5-193,2 = 294,3) будет вынесен на очередную Сессию депутатов в декабре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общий объем расходов составил 30 468,6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</w:rPr>
      </w:pPr>
      <w:r>
        <w:rPr>
          <w:sz w:val="28"/>
        </w:rPr>
        <w:t>Источники внутреннего финансирования бюдже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увеличены на                         12,5 тыс.руб и составили 1885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>Кореновского района       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00:00Z</dcterms:created>
  <dc:creator>USER</dc:creator>
  <dc:description/>
  <cp:keywords/>
  <dc:language>en-US</dc:language>
  <cp:lastModifiedBy>Татьяна</cp:lastModifiedBy>
  <cp:lastPrinted>2014-11-24T11:21:00Z</cp:lastPrinted>
  <dcterms:modified xsi:type="dcterms:W3CDTF">2014-11-24T08:21:00Z</dcterms:modified>
  <cp:revision>6</cp:revision>
  <dc:subject/>
  <dc:title>Пояснительная записка к решению Совета Пролетарского сельского поселения от 21</dc:title>
</cp:coreProperties>
</file>