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5 ноября 2014 года № 26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«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и объемы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х реализацию в 2014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343"/>
        <w:gridCol w:w="1126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2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4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5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2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6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7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8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9 1 6016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9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10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4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"/>
                <w:bCs/>
                <w:sz w:val="28"/>
                <w:szCs w:val="28"/>
              </w:rPr>
              <w:t>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И.В.Солодовник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Татьяна</cp:lastModifiedBy>
  <cp:lastPrinted>2014-11-24T11:16:00Z</cp:lastPrinted>
  <dcterms:modified xsi:type="dcterms:W3CDTF">2014-11-24T08:16:00Z</dcterms:modified>
  <cp:revision>87</cp:revision>
  <dc:subject/>
  <dc:title/>
</cp:coreProperties>
</file>