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14 года                                                                                    № 2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265  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ореновс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5 декабря 2013 года № 265 «О бюджете Журавского сельского поселения Кореновского района на 2014 год» (с изменениями                     от 21 февраля 2014 года № 271, от 20 мая 2014 года № 283, от 22 июля                         2014 года № 291, от 24 сентября 2014 года № 6, от 27 октября 2014 года № 17) следующие изменения: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8453,6 тыс.рублей» заменить словами                «в сумме 28583,6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0326,1 тыс.рублей» заменить словами                «в сумме 30468,6 тыс.рубле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7) слова «в сумме 3320,8 тыс.рублей» заменить словами                «в сумме 3283,2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9) слова «в сумме 1872,5 тыс.рублей» заменить словами                     «в сумме 1885,0 тыс.рубле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№ 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14 год»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4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»; приложение № 6 «Ведомственная структура расходов бюджета Журавского сельского поселения Кореновского района на 2014 год», приложение № 7  «Перечень местных целевых программ, и объемы бюджетных ассигнований на их реализацию в 2014 году», приложение № 10 «Источники внутреннего финансирова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» изложить в новой редакции (приложения № 1-6).</w:t>
      </w:r>
    </w:p>
    <w:p>
      <w:pPr>
        <w:pStyle w:val="ConsPlusTitle"/>
        <w:widowControl/>
        <w:ind w:left="-284" w:firstLine="99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2:31:00Z</dcterms:created>
  <dc:creator>USER</dc:creator>
  <dc:description/>
  <cp:keywords/>
  <dc:language>en-US</dc:language>
  <cp:lastModifiedBy>Татьяна</cp:lastModifiedBy>
  <cp:lastPrinted>2014-11-24T11:10:00Z</cp:lastPrinted>
  <dcterms:modified xsi:type="dcterms:W3CDTF">2014-11-24T08:10:00Z</dcterms:modified>
  <cp:revision>7</cp:revision>
  <dc:subject/>
  <dc:title/>
</cp:coreProperties>
</file>