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8768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ЕШЕНИЕ       </w:t>
      </w:r>
    </w:p>
    <w:p>
      <w:pPr>
        <w:pStyle w:val="Heading2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мая 2014 года                                                                                         № 283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Журавского сельского поселения Кореновского района от 25 декабря 2013 года № 2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Журавского</w:t>
      </w:r>
      <w:r>
        <w:rPr>
          <w:b/>
          <w:sz w:val="28"/>
          <w:szCs w:val="28"/>
        </w:rPr>
        <w:t xml:space="preserve"> сельского поселения Коре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ессии Совета Журавского сельского поселения Кореновского района от 25 декабря 2013 года № 265 «О бюджете Журавского сельского поселения Кореновского района на 2014 год» (с изменениями                     от 21 февраля 2014 года № 271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13310,1 тыс.рублей» заменить словами                «в сумме 17254,8 тыс.рублей»;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15136,2 тыс.рублей» заменить словами                «в сумме 19080,9 тыс.рублей»;</w:t>
      </w:r>
    </w:p>
    <w:p>
      <w:pPr>
        <w:pStyle w:val="ConsNonformat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199,2 тыс.рублей» заменить словами                «в сумме 5903,2 тыс.рублей»;</w:t>
      </w:r>
    </w:p>
    <w:p>
      <w:pPr>
        <w:pStyle w:val="Con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6) слова «в сумме 10,0 тыс.рублей» заменить словами                «в сумме 50,0 тыс.рублей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№ 1 «Перечень и коды главных администраторов доходов и источников финансирования дефицита бюджета  </w:t>
      </w:r>
      <w:r>
        <w:rPr>
          <w:rFonts w:cs="Times New Roman" w:ascii="Times New Roman" w:hAnsi="Times New Roman"/>
          <w:b w:val="false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; приложение № 3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поступлений доходов в бюджет Журавского сельского поселения Кореновского района на 2014 год»;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4 год»; приложение № 5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»; приложение № 6 «Ведомственная структура расходов бюджета Журав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реновского района на 2014 год», приложение № 7  «Перечень местных целевых программ, и объемы бюджетных ассигнований на их реализацию в 2014 году», приложение № 10 «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4 год» изложить в новой редакции (приложения № 1-7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Обнародовать настоящее решение на информационных стендах Журавского сельского поселения Корен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Журавского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А.Н.Сергиенко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53:00Z</dcterms:created>
  <dc:creator>USER</dc:creator>
  <dc:description/>
  <cp:keywords/>
  <dc:language>en-US</dc:language>
  <cp:lastModifiedBy>Татьяна</cp:lastModifiedBy>
  <cp:lastPrinted>2014-05-19T11:50:00Z</cp:lastPrinted>
  <dcterms:modified xsi:type="dcterms:W3CDTF">2014-05-19T07:50:00Z</dcterms:modified>
  <cp:revision>88</cp:revision>
  <dc:subject/>
  <dc:title/>
</cp:coreProperties>
</file>