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от 20 мая 2014 года № 283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«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х целевых программ, и объемы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х реализацию в 2014 год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343"/>
        <w:gridCol w:w="1126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1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«Развитие муниципальной службы в Журавском сельском поселении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2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 «Поддержка и развитие Журавского станичного казачьего общества» на 2014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3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Противодействие коррупции в Журавском сельском поселении Кореновского района» на 2014-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4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4 год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5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6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Информатизация Журавского сельского поселения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,4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7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8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беспечение жильем молодых семей» на 2014 – 2015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29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водоснабжения населенных пунктов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0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Газификация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68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1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Энергосбережение и повышение энергетической эффективности в Журавском сельском поселении Кореновского района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2 1 0000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2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33 1 0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2014-2015 годы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4 1 6016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"/>
                <w:bCs/>
                <w:sz w:val="28"/>
                <w:szCs w:val="28"/>
              </w:rPr>
              <w:t>на 201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7:00Z</dcterms:created>
  <dc:creator>USER</dc:creator>
  <dc:description/>
  <cp:keywords/>
  <dc:language>en-US</dc:language>
  <cp:lastModifiedBy>Татьяна</cp:lastModifiedBy>
  <cp:lastPrinted>2014-05-19T13:48:00Z</cp:lastPrinted>
  <dcterms:modified xsi:type="dcterms:W3CDTF">2014-05-19T09:50:00Z</dcterms:modified>
  <cp:revision>77</cp:revision>
  <dc:subject/>
  <dc:title/>
</cp:coreProperties>
</file>