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0 мая 2014 года № 283 «О внесении изменений и дополнений в                решение Совета 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декабря 2013 года № 265 «О бюджете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на 2014 год» (с измен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февраля 2014 года № 27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уведомления от 21 апреля 2014 года № 135 предоставлена субсидия на поэтапное повышение среднего уровня заработной платы муниципальных учреждений культуры Журавского сельского поселения</w:t>
      </w:r>
      <w:r>
        <w:rPr>
          <w:sz w:val="28"/>
        </w:rPr>
        <w:t xml:space="preserve"> в сумме 1444,7 тыс.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е с постановлением ЗСК 960-П от 26.03.2014г. на основании п/п № 76 от 24.04.2014г. поступила сумма в размере 2500,0 тыс.руб.                          за 1-е место в смотре-конкурсе на звание «Лучшее поселение Краснодарского края по решению вопросов местного значения за 2013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сумма доходов увеличена на 3944,7 тыс.руб. и составила 17254,8 тыс.руб.</w:t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увеличена на сумму в размере 3944,7 тыс.рублей;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личены расходы по разделу 0111 «Резервные фонды»,                                 на 4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величены расходы по разделу 0113 «Другие общегосударственные вопросы», на 38,0 тыс.рублей, в том числе по следующим ЦС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40021 «Компенсационные выплаты руководителям ТОС», на                              18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40023 «Мероприятия по землеустройству и землепользованию», на       20,0 тыс.рубле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Увеличены расходы по разделу 0309 по следующей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240024 «</w:t>
      </w:r>
      <w:r>
        <w:rPr>
          <w:sz w:val="28"/>
        </w:rPr>
        <w:t xml:space="preserve">Мероприятия по предупреждению и ликвидации последствий чрезвычайных ситуаций и стихийных бедствий», на 90,0 тыс.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Увеличены расходы по разделу 0310 по следующей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10000 «</w:t>
      </w:r>
      <w:r>
        <w:rPr>
          <w:sz w:val="28"/>
        </w:rPr>
        <w:t xml:space="preserve">Ведомственная целевая программа 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», на 80,0 тыс.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Увеличены расходы по разделу 0501 «</w:t>
      </w:r>
      <w:r>
        <w:rPr>
          <w:sz w:val="28"/>
        </w:rPr>
        <w:t xml:space="preserve">Жилищное хозяйство» на 500,0 тыс.рублей, изменения коснулись </w:t>
      </w:r>
      <w:r>
        <w:rPr>
          <w:sz w:val="28"/>
          <w:szCs w:val="28"/>
        </w:rPr>
        <w:t>следующих ЦС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80082 «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» - 100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86016 «Приобретение муниципального жилищного фонда для обеспечения малоимущих граждан, проживающих в Журавском сельском поселении Кореновского района и нуждающихся в улучшении жилищных условий, жилыми помещениями» + 1500,0 тыс.ру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>Увеличены расходы по разделу 0502 «</w:t>
      </w:r>
      <w:r>
        <w:rPr>
          <w:sz w:val="28"/>
        </w:rPr>
        <w:t xml:space="preserve">Коммунальное хозяйство» на 400,0 тыс.рублей, изменения коснулись </w:t>
      </w:r>
      <w:r>
        <w:rPr>
          <w:sz w:val="28"/>
          <w:szCs w:val="28"/>
        </w:rPr>
        <w:t>следующих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10000 «Ведомственная целевая программа «Развитие водоснабжения населенных пунктов Журавского сельского поселения Кореновского района» на 2014 год» - 25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16016 «Ведомственная целевая программа «Развитие водоснабжения населенных пунктов Журавского сельского поселения Кореновского района» на 2014 год» + 650,0 тыс.ру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7. </w:t>
      </w:r>
      <w:r>
        <w:rPr>
          <w:sz w:val="28"/>
          <w:szCs w:val="28"/>
        </w:rPr>
        <w:t>Увеличены расходы по разделу 0503 «</w:t>
      </w:r>
      <w:r>
        <w:rPr>
          <w:sz w:val="28"/>
        </w:rPr>
        <w:t xml:space="preserve">Благоустройство»                                       на 310,0 тыс.руб.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240028 «</w:t>
      </w:r>
      <w:r>
        <w:rPr>
          <w:sz w:val="28"/>
        </w:rPr>
        <w:t xml:space="preserve">Организация и содержание мест захоронения» на 100,0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240029 «</w:t>
      </w:r>
      <w:r>
        <w:rPr>
          <w:sz w:val="28"/>
        </w:rPr>
        <w:t>Прочие мероприятия по благоустройству поселения»                             на 210,0 тыс.ру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8. </w:t>
      </w:r>
      <w:r>
        <w:rPr>
          <w:sz w:val="28"/>
          <w:szCs w:val="28"/>
        </w:rPr>
        <w:t>Увеличены расходы по разделу 0707 «</w:t>
      </w:r>
      <w:r>
        <w:rPr>
          <w:sz w:val="28"/>
        </w:rPr>
        <w:t xml:space="preserve">Молодежная политика и оздоровление детей» на 100,0 тысяч рублей,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10000 «Ведомственная целевая программа «Молодежь Журавского сельского поселения Кореновского района» на 2014 год» - 50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16016 «Ведомственная целевая программа «Молодежь Журавского сельского поселения Кореновского района» на 2014 год» + 150,0 тыс.руб.</w:t>
      </w:r>
    </w:p>
    <w:p>
      <w:pPr>
        <w:pStyle w:val="Normal"/>
        <w:ind w:firstLine="708"/>
        <w:jc w:val="both"/>
        <w:rPr/>
      </w:pPr>
      <w:r>
        <w:rPr>
          <w:sz w:val="28"/>
        </w:rPr>
        <w:t>9.</w:t>
      </w:r>
      <w:r>
        <w:rPr>
          <w:sz w:val="28"/>
          <w:szCs w:val="28"/>
        </w:rPr>
        <w:t xml:space="preserve"> Увеличены расходы по разделу 0801 «</w:t>
      </w:r>
      <w:r>
        <w:rPr>
          <w:sz w:val="28"/>
        </w:rPr>
        <w:t xml:space="preserve">Культура» на 2286,7 тыс.руб., в т.ч. </w:t>
      </w:r>
      <w:r>
        <w:rPr>
          <w:sz w:val="28"/>
          <w:szCs w:val="28"/>
        </w:rPr>
        <w:t>по следующим ЦС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120002 «Расходы на обеспечение деятельности учреждений культуры и мероприятий в сфере культуры и  кинематографии» на 492,0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046012 «Субсидии на поэтапное повышение уровня средней заработной платы работников муниципальных учреждений культуры Журавского сельского поселения до средней заработной платы по Краснодарскому краю» на 1444,7 тыс.рубл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210000 «Ведомственная целевая программа «Обеспечение поддержки клубных учреждений Журавского сельского поселения Кореновского района» на 2014 год» + 150,0 тыс.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3216016 «Ведомственная целевая программа «Обеспечение поддержки клубных учреждений Журавского сельского поселения Кореновского района» на 2014 год» + 20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0. </w:t>
      </w:r>
      <w:r>
        <w:rPr>
          <w:sz w:val="28"/>
          <w:szCs w:val="28"/>
        </w:rPr>
        <w:t>Увеличены расходы по разделу 1102 «</w:t>
      </w:r>
      <w:r>
        <w:rPr>
          <w:sz w:val="28"/>
        </w:rPr>
        <w:t xml:space="preserve">Физическая культура и спорт» на 100,0 тыс.руб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общий объем расходов составил 19080,9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both"/>
        <w:rPr/>
      </w:pPr>
      <w:r>
        <w:rPr>
          <w:sz w:val="28"/>
        </w:rPr>
        <w:tab/>
        <w:t>Источники внутреннего финансирования бюджета не изменились и составили 1826,1 тыс.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финансового отдела администрации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реновского района                                                                                И.В.Солодов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56:00Z</dcterms:created>
  <dc:creator>USER</dc:creator>
  <dc:description/>
  <cp:keywords/>
  <dc:language>en-US</dc:language>
  <cp:lastModifiedBy>Татьяна</cp:lastModifiedBy>
  <cp:lastPrinted>2014-05-19T14:02:00Z</cp:lastPrinted>
  <dcterms:modified xsi:type="dcterms:W3CDTF">2014-05-19T10:05:00Z</dcterms:modified>
  <cp:revision>81</cp:revision>
  <dc:subject/>
  <dc:title>                            Пояснительная записка к решению Совета Пролетарского сельского поселения от 21</dc:title>
</cp:coreProperties>
</file>