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от 22 июля 2014 года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тчете исполнения индикатив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 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3 году осуществляется в условиях сохранения стабильности производства при реализации антикризисных мер, прогноз на 2014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4 года увеличилась на 1 человека в сравнении с аналогичным периодом 2013 года, темп роста составил 108,3%, что на 85,7% выше прогнозируемого. Соответственно увеличился и уровень регистрируемой безработицы с 0,6% в 1-м квартале 2013 года до 0,7% в 1-м квартале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лась среднемесячная заработная плата на 1,4% в сравнении                  с 1-м кварталом 2013 года и составила 14,4 тыс.рублей.</w:t>
      </w:r>
      <w:r>
        <w:rPr>
          <w:bCs/>
          <w:color w:val="000000"/>
          <w:sz w:val="28"/>
          <w:szCs w:val="28"/>
        </w:rPr>
        <w:t xml:space="preserve">  Такой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.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увеличилось на 137% к уровню </w:t>
      </w:r>
      <w:r>
        <w:rPr>
          <w:szCs w:val="28"/>
        </w:rPr>
        <w:t>1-го квартала 2013 года</w:t>
      </w:r>
      <w:r>
        <w:rPr/>
        <w:t xml:space="preserve"> и составило  47,4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4 года</w:t>
      </w:r>
      <w:r>
        <w:rPr/>
        <w:t xml:space="preserve"> произведено молока 0,7 тыс. тонн, этот показатель на 75,0% выше уровня </w:t>
      </w:r>
      <w:r>
        <w:rPr>
          <w:szCs w:val="28"/>
        </w:rPr>
        <w:t xml:space="preserve">1-го квартала 2013 года.   </w:t>
      </w:r>
    </w:p>
    <w:p>
      <w:pPr>
        <w:pStyle w:val="TextBody"/>
        <w:ind w:firstLine="709"/>
        <w:jc w:val="both"/>
        <w:rPr/>
      </w:pPr>
      <w:r>
        <w:rPr/>
        <w:t xml:space="preserve">Показатель производства яиц составил 499 тыс.штук </w:t>
      </w:r>
      <w:r>
        <w:rPr>
          <w:szCs w:val="28"/>
        </w:rPr>
        <w:t xml:space="preserve">в  1-м квартале 2014 года, что на 14 тыс.штук (2,9%) выше уровня 1-го квартала 2013 года.   </w:t>
      </w:r>
    </w:p>
    <w:p>
      <w:pPr>
        <w:pStyle w:val="TextBody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</w:t>
      </w:r>
    </w:p>
    <w:p>
      <w:pPr>
        <w:pStyle w:val="TextBody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4 года составило 1064 голов, что на 44 головы (4,3%) выше уровня 1-го квартала 2013 года. 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в личных подсобных хозяйствах граждан за отчетный период поголовье птицы возросло на 187,1% к уровню прошлого года и составило                   29 тысяч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4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6,8 млн. руб., что составляет 57,5% от планового назначения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25,9% снижен рост объема платных услуг населению, на 71,1%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99 мест, что на уровне 1-го квартала 2013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3 года в ней обучалось 310 учащихся, что на 0,3% ниже уровня 1-го квартала 2014 года (311 учеников)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, что на 16,7 выше уровня прошлого года. Протяженность водопроводных сетей – 49,7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2:00Z</dcterms:created>
  <dc:creator>User</dc:creator>
  <dc:description/>
  <cp:keywords/>
  <dc:language>en-US</dc:language>
  <cp:lastModifiedBy>Татьяна</cp:lastModifiedBy>
  <cp:lastPrinted>2014-07-22T09:48:00Z</cp:lastPrinted>
  <dcterms:modified xsi:type="dcterms:W3CDTF">2014-07-22T05:49:00Z</dcterms:modified>
  <cp:revision>45</cp:revision>
  <dc:subject/>
  <dc:title>       </dc:title>
</cp:coreProperties>
</file>