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 июля 2014 года № 291 «О внесении изменений и дополнений в                решение Сов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265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4 год» (с измен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14 года № 271, от 20 мая 2014 года № 28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увеличена на 2254,1 тыс.рублей, в том числе: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</w:t>
      </w:r>
      <w:r>
        <w:rPr>
          <w:bCs/>
          <w:color w:val="000000"/>
          <w:sz w:val="28"/>
          <w:szCs w:val="28"/>
        </w:rPr>
        <w:t>прочие субсидии бюджетам поселений на 2200,0 тыс. рублей согласно Уведомления №141-Ж от 20 июня 2014 года (субсидии на ремонт дорог местного значения)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</w:rPr>
      </w:pPr>
      <w:r>
        <w:rPr>
          <w:sz w:val="28"/>
          <w:szCs w:val="28"/>
        </w:rPr>
        <w:t>Добавлены в план прочие поступления от денежных взысканий (штрафов) в сумме 2,0 тыс.рублей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</w:rPr>
      </w:pPr>
      <w:r>
        <w:rPr>
          <w:sz w:val="28"/>
          <w:szCs w:val="28"/>
        </w:rPr>
        <w:t>Добавлены в план поступления от денежных пожертвований в сумме 19,0 тыс.руб.;</w:t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sz w:val="28"/>
        </w:rPr>
      </w:pPr>
      <w:r>
        <w:rPr>
          <w:sz w:val="28"/>
          <w:szCs w:val="28"/>
        </w:rPr>
        <w:t>Уточнены в плане возвраты остатков субсидий прошлых лет из бюджетов поселений в сумме 3,8 тыс.руб.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>Увеличен план по ЕСХН на 36,9 тыс.руб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ена на сумму в размере 2054,3 тыс.рублей;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ы расходы по разделу 0409 «Дорожное хозяйство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дорожные фонды)» на 2000,0 тыс.рублей. Добавлена следующая целевая статья: 6146027 «Субсидия на реализацию мероприятий по подпрограмме "Капитальный ремонт и ремонт автомобильных дорог местного значения Краснодарского края на 2014-2016 годы» в сумме 2000,0 тыс.рублей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Увеличены расходы по разделу 0502 «</w:t>
      </w:r>
      <w:r>
        <w:rPr>
          <w:sz w:val="28"/>
        </w:rPr>
        <w:t xml:space="preserve">Коммунальное хозяйство» на 23,1 тыс.рублей, изменения коснулись </w:t>
      </w:r>
      <w:r>
        <w:rPr>
          <w:sz w:val="28"/>
          <w:szCs w:val="28"/>
        </w:rPr>
        <w:t>следующих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10000 «Ведомственная целевая программа «Газификация Журавского сельского поселения Кореновского района» на 2014 год» +23,1 тыс.руб.;</w:t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Увеличены расходы по разделу 0801 «</w:t>
      </w:r>
      <w:r>
        <w:rPr>
          <w:sz w:val="28"/>
        </w:rPr>
        <w:t xml:space="preserve">Культура» на 31,2 тыс.руб.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210000 «Ведомственная целевая программа «Обеспечение поддержки клубных учреждений Журавского сельского поселения Кореновского района» на 2014 год» + 31,2 тыс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общий объем расходов составил 21135,2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увеличены на                         0,2 тыс.руб и составили 1826,3 тыс.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Татьяна</cp:lastModifiedBy>
  <cp:lastPrinted>2014-07-22T10:42:00Z</cp:lastPrinted>
  <dcterms:modified xsi:type="dcterms:W3CDTF">2014-07-22T06:42:00Z</dcterms:modified>
  <cp:revision>91</cp:revision>
  <dc:subject/>
  <dc:title>                            Пояснительная записка к решению Совета Пролетарского сельского поселения от 21</dc:title>
</cp:coreProperties>
</file>