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8768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ШЕНИЕ       </w:t>
      </w:r>
    </w:p>
    <w:p>
      <w:pPr>
        <w:pStyle w:val="Heading2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июля 2014 года                                                                                        № 291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Журавского сельского поселения Кореновского района от 25 декабря 2013 года № 2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</w:t>
      </w:r>
      <w:r>
        <w:rPr>
          <w:b/>
          <w:sz w:val="28"/>
        </w:rPr>
        <w:t>Журавского</w:t>
      </w:r>
      <w:r>
        <w:rPr>
          <w:b/>
          <w:sz w:val="28"/>
          <w:szCs w:val="28"/>
        </w:rPr>
        <w:t xml:space="preserve"> сельского поселения Коре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ессии Совета Журавского сельского поселения Кореновского района от 25 декабря 2013 года № 265 «О бюджете Журавского сельского поселения Кореновского района на 2014 год» (с изменениями                     от 21 февраля 2014 года № 271, от 20 мая 2014 года № 283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:</w:t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17254,8  тыс.рублей» заменить словами                «в сумме 19308,9 тыс.рублей»;</w:t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) слова «в сумме 19080,9 тыс.рублей» заменить словами                «в сумме 21135,2 тыс.рублей»;</w:t>
      </w:r>
    </w:p>
    <w:p>
      <w:pPr>
        <w:pStyle w:val="ConsNonformat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5) слова «в сумме 5903,2  тыс.рублей» заменить словами                «в сумме 7903,2 тыс.рублей»;</w:t>
      </w:r>
    </w:p>
    <w:p>
      <w:pPr>
        <w:pStyle w:val="ConsNonformat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7) слова «в сумме 2328,8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» заменить словами                «в сумме 4328,8 тыс.рублей»;</w:t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9) слова «в сумме 1826,1 тыс.рублей» заменить словами                     «в сумме 1826,3 тыс.рублей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иложение № 3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ъем поступлений доходов в бюджет Журавского сельского поселения Кореновского района на 2014 год»;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 w:val="false"/>
          <w:sz w:val="28"/>
          <w:szCs w:val="28"/>
        </w:rPr>
        <w:t>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4 год»; приложение № 5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4 год»; приложение № 6 «Ведомственная структура расходов бюджета Журавского сельского поселения Кореновского района на 2014 год», приложение № 7  «Перечень местных целевых программ, и объемы бюджетных ассигнований 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х реализацию в 2014 году», приложение № 10 «Источники 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4 год» изложить в новой редакции                            (приложения № 1-6)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Обнародовать настоящее решение на информационных стендах Журавского сельского поселения Корен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после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</w:t>
      </w:r>
      <w:r>
        <w:rPr>
          <w:sz w:val="28"/>
        </w:rPr>
        <w:t>Журавского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И.В.Солодовник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9:53:00Z</dcterms:created>
  <dc:creator>USER</dc:creator>
  <dc:description/>
  <cp:keywords/>
  <dc:language>en-US</dc:language>
  <cp:lastModifiedBy>Татьяна</cp:lastModifiedBy>
  <cp:lastPrinted>2014-07-22T10:01:00Z</cp:lastPrinted>
  <dcterms:modified xsi:type="dcterms:W3CDTF">2014-07-22T06:01:00Z</dcterms:modified>
  <cp:revision>102</cp:revision>
  <dc:subject/>
  <dc:title/>
</cp:coreProperties>
</file>