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ПРИЛОЖЕНИЕ № 6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от 24 декабря 2014 года № 3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>«ПРИЛОЖЕНИЕ № 1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>от 25 декабря 2013 года № 265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4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5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5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8003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8003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8003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8003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88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88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88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88,8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И.В.Солодовник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9:28:00Z</dcterms:created>
  <dc:creator>USER</dc:creator>
  <dc:description/>
  <cp:keywords/>
  <dc:language>en-US</dc:language>
  <cp:lastModifiedBy>Admin</cp:lastModifiedBy>
  <cp:lastPrinted>2014-12-26T22:32:00Z</cp:lastPrinted>
  <dcterms:modified xsi:type="dcterms:W3CDTF">2014-12-26T19:34:00Z</dcterms:modified>
  <cp:revision>4</cp:revision>
  <dc:subject/>
  <dc:title>Приложение 9</dc:title>
</cp:coreProperties>
</file>