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5 год положены прогнозные данные администрации Журавского сельского поселения на среднесрочную перспективу, в том числе на 2015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1 533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2 235,0 тыс. рублей. В составе доходов  бюджета поселения учтены безвозмездные поступления из бюджетов других уровней бюджетной системы 70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0,4 % прогнозируется по земельному налогу; по доходам от уплаты акцизов на дизельное топливо 15%;  по налогу на доходы физических лиц  23,4 %; по арендной плате за землю 3,9 %, по налогу на имущество физических лиц 3,4 %, по единому сельхозналогу  3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5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5 814,00 тыс. рублей, что составляет – 101,8 % к  уточненному бюджетному назначению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5 году прогнозируется поступление доходов от уплаты акцизов на нефтепродукты в бюджет поселения в сумме 1 725,00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5 год и на плановый период 2016 и 2017 годов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0,0139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5 году прогнозируется поступление налога на доходы физических лиц в бюджет поселения в сумме 2701,00 тыс. рублей, что составляет 119,9 % к уточненному бюджетному назначению на 2014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Арендная плата за зем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поступления в бюджет поселения арендной платы за землю запланировано в объёме 448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 отчислений в бюджет поселения в 2015 году составляет 50%. Остальные 50% зачисляются в бюджет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й арендной платы за землю произведен на основа</w:t>
        <w:softHyphen/>
        <w:t>нии порядка исчисления и уплаты арендной платы за землю, установленных правовыми актами Российской Федерации, Краснодарского края и органов ме</w:t>
        <w:softHyphen/>
        <w:t>стного самоуправления, действующих ставок арендной платы по категориям земель, их целевого использования, и площадей, предоставляемых в аренду зе</w:t>
        <w:softHyphen/>
        <w:t>мельных участков, с учетом проведения департаментом имущественных отно</w:t>
        <w:softHyphen/>
        <w:t>шений Краснодарского края и уполномоченными органами администраций му</w:t>
        <w:softHyphen/>
        <w:t>ниципальных образований по управлению земельными ресурсами мероприя</w:t>
        <w:softHyphen/>
        <w:t>тий по обеспечению поступления арендной платы за землю в бюджет, в том числе: ведением претензионно-исковой работы, работой групп земельного кон</w:t>
        <w:softHyphen/>
        <w:t>троля, контролем за своевременным и полным внесением юридическими и фи</w:t>
        <w:softHyphen/>
        <w:t>зическими лицами арендной платы за землю в бюджет с использованием еди</w:t>
        <w:softHyphen/>
        <w:t>ной краевой базы данных лицевых счетов плательщиков арендной платы з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5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57,0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6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388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районного бюджета в сумме 702,00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5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5 год предусмотрена в сумме                     12 235,0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4 365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4 135,7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зическая культура и спорт 2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4 135,7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2 700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5 год в сумме 1 135,7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4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5 год составляет 2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5 год по разделу «Жилищно-комму</w:t>
        <w:softHyphen/>
        <w:t>нальное хозяйство» предусмотрены средства в сумме 945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По разделу «Жилищное хозяйство» запланирована сумма в размере 50,0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,0 тыс.рублей на финансирование ведомственной целевой программы «Обеспечение жильем молодых семей» на 2014 – 2015 г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По разделу «коммунальное хозяйство» запланирована сумма в размере 278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,0 тысяч рублей на реализацию ведомственной целевой программы «Развитие водоснабжения населенных пунктов Журавского сельского поселения Кореновского района»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3,1 тысяч рублей на реализацию ведомственной целевой программы «Газификация Журавского сельского поселения Кореновского района» на 201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4-2015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 По разделу «благоустройство» запланирована сумма в размере  617,7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5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,7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483,7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5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367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60,6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95,3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» на 2015 год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3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4-2015 годы» 253,3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10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» на 2014-2015 годы</w:t>
      </w:r>
      <w:r>
        <w:rPr>
          <w:sz w:val="28"/>
          <w:szCs w:val="28"/>
        </w:rPr>
        <w:t xml:space="preserve"> 5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» на 2014 год» 25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107,0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по предупреждению и ликвидации последствий чрезвычайных ситуаций и стихийных бедствий – 36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лномочий по обеспечению деятельности поисковых и аварийно-спасательных учреждений – 67,0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Комплексные мероприятия по профилактике терроризма и экстремизма на территории Журавского сельского поселения Кореновского района на 2015 год» </w:t>
      </w:r>
      <w:r>
        <w:rPr>
          <w:sz w:val="28"/>
          <w:szCs w:val="28"/>
        </w:rPr>
        <w:t>4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0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008,3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1 725,00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5 год» - 494,9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96,0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4-2015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3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» на 2015 г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81,8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5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4-12-25T17:28:00Z</cp:lastPrinted>
  <dcterms:modified xsi:type="dcterms:W3CDTF">2014-12-25T14:28:00Z</dcterms:modified>
  <cp:revision>78</cp:revision>
  <dc:subject/>
  <dc:title>                            Пояснительная записка к решению Совета Пролетарского сельского поселения от 21</dc:title>
</cp:coreProperties>
</file>