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  <w:szCs w:val="28"/>
        </w:rPr>
      </w:pPr>
      <w:r>
        <w:rPr>
          <w:sz w:val="28"/>
        </w:rPr>
        <w:t>от 24 декабря 2014 года № 40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главных администраторов доходов местного бюджета - органа местного самоуправления муниципального образования Кореновский район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9"/>
        <w:gridCol w:w="5386"/>
      </w:tblGrid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– органа местного самоуправления муниципального образования Корен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9"/>
        <w:gridCol w:w="5386"/>
      </w:tblGrid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Управление имущественных и земельных отношений  администрации муниципального образования Кореновский район Краснодарского края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21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23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24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21 4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(без проведения торгов)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6013 10 0026 4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получаемые по результатам торгов от продажи земельных участков, государственная  собственность  на которые не разграничена и которые расположены в границах  сельских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/>
      </w:pPr>
      <w:r>
        <w:rPr>
          <w:sz w:val="28"/>
          <w:szCs w:val="28"/>
        </w:rPr>
        <w:t xml:space="preserve">Кореновского района                                                                </w:t>
      </w:r>
      <w:r>
        <w:rPr>
          <w:sz w:val="28"/>
          <w:szCs w:val="28"/>
          <w:lang w:val="ru-RU"/>
        </w:rPr>
        <w:t>И.В.Солодовник</w:t>
      </w: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6:00Z</dcterms:created>
  <dc:creator>_Tomka</dc:creator>
  <dc:description/>
  <cp:keywords/>
  <dc:language>en-US</dc:language>
  <cp:lastModifiedBy>Бухгалтер</cp:lastModifiedBy>
  <cp:lastPrinted>2014-12-25T12:23:00Z</cp:lastPrinted>
  <dcterms:modified xsi:type="dcterms:W3CDTF">2014-12-25T09:25:00Z</dcterms:modified>
  <cp:revision>10</cp:revision>
  <dc:subject/>
  <dc:title>Российская Федерация </dc:title>
</cp:coreProperties>
</file>