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4 марта  2015 года                                                                                № 4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4 декабря 2014 года № 40 «О бюджете Жура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Кореновского района на 2015 год</w:t>
      </w:r>
      <w:r>
        <w:rPr>
          <w:b/>
        </w:rPr>
        <w:t>»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992"/>
        <w:jc w:val="both"/>
        <w:rPr>
          <w:szCs w:val="28"/>
        </w:rPr>
      </w:pPr>
      <w:r>
        <w:rPr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решение сессии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» следующие изменения:</w:t>
      </w:r>
    </w:p>
    <w:p>
      <w:pPr>
        <w:pStyle w:val="Normal"/>
        <w:ind w:left="-284" w:firstLine="992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2235,0 тыс.рублей» заменить словами                «в сумме 23423,5 тыс.рублей»;</w:t>
      </w:r>
    </w:p>
    <w:p>
      <w:pPr>
        <w:pStyle w:val="ConsNonformat"/>
        <w:ind w:left="-284" w:righ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12235,0 тыс.рублей» заменить словами                «в сумме 24553,8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702,0 тыс.рублей» заменить словами «в сумме 12764,0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7) слова «в сумме 1725,0 тыс. рублей» заменить словами «в сумме 1299,5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9) слова «в сумме 0,0 тыс.рублей» заменить словами «в сумме 1130,3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Направить на покрытие дефицита бюджета поселения источники внутреннего финансирования дефицита бюджета поселения в сумме                      1130,3 тысяч рублей согласно приложению № 6 к настоящему решению.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ункт 4 исключить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В пункте 7 слова «в размере 15 процентов» заменить словами «в размере 25 процентов». 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 «Объем поступлений доходов в бюджет Журавского сельского поселения Кореновского района на 2015 год»; приложение № 5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5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»; приложение № 7 «Ведомственная структура расходов бюджета Журавского сельского поселения Кореновского района на 2015 год», приложение № 8  «Перечень местных целевых программ, и объемы бюджетных ассигнований на их реализацию в 2015 году», приложение № 9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» изложить в новой редакции (приложения № 1-6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851"/>
          <w:tab w:val="left" w:pos="54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Жура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И.В.Солодовник</w:t>
      </w:r>
      <w:r>
        <w:rPr>
          <w:bCs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10:00Z</dcterms:created>
  <dc:creator>User</dc:creator>
  <dc:description/>
  <cp:keywords/>
  <dc:language>en-US</dc:language>
  <cp:lastModifiedBy>Admin</cp:lastModifiedBy>
  <cp:lastPrinted>2015-03-24T14:04:00Z</cp:lastPrinted>
  <dcterms:modified xsi:type="dcterms:W3CDTF">2015-03-30T19:58:00Z</dcterms:modified>
  <cp:revision>42</cp:revision>
  <dc:subject/>
  <dc:title> </dc:title>
</cp:coreProperties>
</file>