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27 апреля 2015 года №     «О внесении изменений и дополнений в                решение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декабря 2014 года № 40 «О бюджете Журавского сельского поселения Кореновского района на 2015 год» (с изменениями от 24 марта 2015 года № 4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сумма доходов бюджета увеличена на 7155,9 т.рублей  и составляет 30579,4 тыс.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Увеличены субсидии бюджетам поселений на 7155,9 тыс.рублей.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155,9 тыс.рублей - субсидии на софинансирование расходных обязательств по реконструкции здания сельского Дома культуры на 450 посадочных мест в ст.Журавской, Кореновского района по  </w:t>
      </w:r>
      <w:r>
        <w:rPr>
          <w:sz w:val="28"/>
          <w:szCs w:val="28"/>
          <w:lang w:eastAsia="zxx"/>
        </w:rPr>
        <w:t xml:space="preserve">подпрограмме «Развитие общественной инфраструктуры муниципального значения» государственной программы Краснодарского края «Социально-экономическое и территориальное развитие муниципальных образований» (1 этап -2014 год)  </w:t>
      </w:r>
      <w:r>
        <w:rPr>
          <w:bCs/>
          <w:color w:val="000000"/>
          <w:sz w:val="28"/>
          <w:szCs w:val="28"/>
        </w:rPr>
        <w:t>(уведомление № 304/2    от    21 апреля  2015 года);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утри доходных КБК вносятся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2 10601030 10 0000 110 Налог на имущество физ.лиц +56 тыс.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2 10503010 01 0000 110 ЕСХН -5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6.04.2015 года поступления по ЕСХН составили 401,1 тыс.рублей, при плане 457,0 тыс.рублей. Анализ поступлений в разрезе всех фермеров показал, что поступлений по ЕСХН в 2015 году больше не ожидается. Неисполнение плановых назначений произошло из-за снижения налогооблагаемой базы у фермеров Журавского сельского поселения. В 2014 году двумя фермерами была приобретена новая сельхоз техника, что увеличило расходы фермерских хозяйств и снизило поступления единого сельхоз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этому принято решение о сокращении плана по ЕСХН и увеличении плановых назначений по налогу на имущество физических лиц на 56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 по налогу на имущество физических лиц  с изменениями составит 444,0 тыс.рублей. Причем поступления 2014 года составили 441,0 тыс.рублей. Поэтому администрация поселения с учетом сбора недоимки сможет выполнить план по налогу на имущество физических лиц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сумма расходов  бюджета соответственно увеличена на на 7155,9 т.рублей  и составляет 31709,7 тыс.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Увеличены расходы по разделу 0800</w:t>
      </w:r>
      <w:r>
        <w:rPr>
          <w:sz w:val="28"/>
          <w:szCs w:val="28"/>
        </w:rPr>
        <w:t xml:space="preserve"> «Культура, кинематография» на 7155,9 тыс.рублей, в том числе по следующим ЦСР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046047 «Субсидии на софинансирование расходных обязательств по реконструкции здания сельского Дома культуры на 450 посадочных мест в ст.Журавской, Кореновского района»-1 этап 2014 год +7155,9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нутри расходных КБК произошли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2 1102 3710000 244 000   -100,0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2 0707 3510000 244 000   -100,0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92 0503 6270027 244 000   +200,00 тыс.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связи с дефицитом бюджета и повышенным вниманием властей к несанкционированным свалкам принято решение о снижении объемов финансирования по двум целевым программам (спорт и молодежь) и направлению средств на мероприятия по наведению санитарного порядка на территории несанкционированной свалки и ежедневного дежурства на вышеуказанной территории с целью предотвращения увеличения терри-тории   занимаемой мусо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Источники внутреннего финансирования бюджета остаются без изменений и составляют   1130,3 тыс.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/>
      </w:pPr>
      <w:r>
        <w:rPr>
          <w:sz w:val="28"/>
        </w:rPr>
        <w:t xml:space="preserve">Начальник ФО администрации 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ind w:left="-709" w:hanging="0"/>
        <w:rPr/>
      </w:pPr>
      <w:r>
        <w:rPr>
          <w:sz w:val="28"/>
        </w:rPr>
        <w:t xml:space="preserve"> </w:t>
      </w:r>
      <w:r>
        <w:rPr>
          <w:sz w:val="28"/>
        </w:rPr>
        <w:t>Кореновского района   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Бухгалтер</cp:lastModifiedBy>
  <cp:lastPrinted>2015-04-27T12:04:00Z</cp:lastPrinted>
  <dcterms:modified xsi:type="dcterms:W3CDTF">2015-04-27T08:15:00Z</dcterms:modified>
  <cp:revision>113</cp:revision>
  <dc:subject/>
  <dc:title>                            Пояснительная записка к решению Совета Пролетарского сельского поселения от 21</dc:title>
</cp:coreProperties>
</file>